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550380196"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286542545"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