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2514483"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241433809"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