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345658844"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193389333"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