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497084970"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218345497"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