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implemented in F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3 (2013-09-1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arch can find target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- seek to the next/previou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2 (2006-08-0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ndless loop when comparing files with very long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1 (2005-05-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p and Ctrl-Down scroll window up/down by a line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n enhanced AT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0 (2004-06-1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opening read-only and sha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CPU load under Windows by giving up time slic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wrap throug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scroll window left/right b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ouse handling for screen heights other than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2 (2004-06-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DOS version taken over by Joe Forster/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creen heights other than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lors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fix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keys allow for different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o keep the original date stamp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sta.c64.org/fcb.html for the FCB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upposed to suppor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</w:t>
      </w:r>
      <w:r>
        <w:rPr/>
        <w:t>File Comparer &amp; Browser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v4.53  2013/09/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FCB &lt;File1&gt; &lt;File2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Scroll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  Scroll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Dn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r TAB  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Sync windows  (synchronize window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ning the "sync" off allows to scroll window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oll ONE window while comparing a file to itsel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ing sub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Save comparison report  (same as DOS command FC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Hex converter  (convert 4 byte un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Edit current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  toggles Hex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  writ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diting changes the file date stamp -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via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4   Replace current byte with the matching one from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ARNING : Cannot be un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Go to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Search  Hex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 : if CR is pressed when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 field the search will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therwis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7  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Load new file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Quit Restoring the original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Seek to the nex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Seek to the previou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almost completely controlled by mo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icking" a rand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ving cursor using scroll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ne li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andom positioning  (grab &amp;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nc'ing windows  (click on the corresponding place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ressing" buttons i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 mouse button is equivalent to shift-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R in dialog bo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