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59302637"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51360528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961920181"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981976163"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77603811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704674823"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23672418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978264167"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