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0.3 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r can make certain optimizations to improv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Some of these happen automatically and cannot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l 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7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~~Assignment of shortest feasible format for each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~~Use of the alternate context for calling sequences, whe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~~Ignoring machine instructions after RET or a branch until a PRO or local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l +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-7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re is another group that must be explicitly enabled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sequences of instructions that are read in. The assembler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quences of length 1, 2, 3, or 4 instructions and replaces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sequences of length 1, 2, or 3 instru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ew special cases longer sequences are also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of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based on mnemonic and address. A few examples of the optimiz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are shown below. The first 4 columns give the patter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d. The 5th column is the replacement text. Replacement text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1 instruction are possible, but are not us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LOL wd</w:t>
        <w:tab/>
        <w:t>LOC 1</w:t>
        <w:tab/>
        <w:tab/>
        <w:t>ADD</w:t>
        <w:tab/>
        <w:tab/>
        <w:t>STL wd</w:t>
        <w:tab/>
        <w:tab/>
        <w:t>INL 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LOC 0</w:t>
        <w:tab/>
        <w:t>CMI</w:t>
        <w:tab/>
        <w:tab/>
        <w:t>TEQ</w:t>
        <w:tab/>
        <w:tab/>
        <w:t>ZEQ L</w:t>
        <w:tab/>
        <w:tab/>
        <w:t>ZNE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LOL wd</w:t>
        <w:tab/>
        <w:t>LOC 0</w:t>
        <w:tab/>
        <w:tab/>
        <w:t>MUL</w:t>
        <w:tab/>
        <w:tab/>
        <w:t>STL wd</w:t>
        <w:tab/>
        <w:tab/>
        <w:t>ZRL w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4 Tab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ssembly begins, OPA reads a file named tables and ext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information from it. First is the list of machine mnemon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instructions in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monic  flags nminis minibase nshort shortbase other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 is exactly 3 characters, e.g. ADD, LOL, 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- A mark instruction that uses alternate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- A parameterless opcode is escaped (requires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- One byte offsets use f3b, not f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- Two byte offsets use f4a, not f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- Offsets for format f1a begin at one, no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- This is a branch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- Mark instruction (MRK, M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- Call instruction (CAL, C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- Pseudo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- Offset is in bytes in assembler, words in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- Offset must be 1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 - Zero address instruction (no oper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mini is the number of opcodes allocated to format f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base is the lowest opcode allocated to format f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hort is the number of opcodes allocated to f2a/f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is for offsets 0-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is for offsets 256-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hird is for offsets 512-76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base is the first opcode for the f2a/f3b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base is the opcode used for f1b/f2b/f3a/f4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s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L  x    16  20  1   36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E  x    12  38  1   50  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2 of the table file contains the optimizations one per lin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7 entries per line. The end of file is indicated by a line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 The entries are separated by spaces. The first 4 of the 7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to be matched.  The remaining 3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lacement. Each entry specifies an instruction and on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re designated by their line number in part 1,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being 1 (not 0). Addresses are encoded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mpty)  ignore the address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16 to 16  the constants -16 to 16 (1 is -16, 2 is -15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0-8 to A0+8  match address0 + offset (34=A0-8 ... 50=A0+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1-8 to A1+8  match address1 + offset (51=A1-8 ... 67=A1+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2-8 to A2+8  match address2 +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3-8 to A3+8  match address3 +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0+A0 to A0+A3  sum of two address   (102=A0+A0, 103=A0+A1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0-A0 to A0-A3  etc   </w:t>
        <w:tab/>
        <w:tab/>
        <w:t xml:space="preserve">     (106=A0-A0, 107=A0-A1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0*A0 to A0*A3 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 fields are mark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L x            becomes         INL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L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encod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L</w:t>
        <w:tab/>
        <w:t>LOC 1</w:t>
        <w:tab/>
        <w:t>ADD</w:t>
        <w:tab/>
        <w:t>STL A0</w:t>
        <w:tab/>
        <w:t>INL A0 ,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other example one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L</w:t>
        <w:tab/>
        <w:t>LOL A0+2  , ,</w:t>
        <w:tab/>
        <w:t>LDL A0  ,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mization table is scanned in the order it appears.  However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s beginning with a given mnemonic must appear consecu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r makes multiple optimization passes, so that the result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may be used as the input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ptimizations require special handling.  These are indicated by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the 7th field (or comma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ugh guide to som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riefly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LOC AAR/LAR/SAR  Used to handle constant sub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LOC NEG  Load the Negative of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LOC LOC CMI  Compute and load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LOC TLT  if constant&lt;0 then LOC 1 else LOC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LOC TLE  if constant&lt;=0 then LOC 1 else LOC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LOC TEQ  if constant=0 then LOC 1 else LOC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LOC TNE  if constant&lt;&gt;0 then LOC 1 else LOC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LOC TGE  if constant&gt;=0 then LOC 1 else LOC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LOC TGT  if constant&gt;0 then LOC 1 else LOC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LOC ZLT  either branches unconditionally or is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LOC ZLE  either branches unconditionally or is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LOC ZEQ  either branches unconditionally or is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LOC ZNE  either branches unconditionally or is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LOC ZGE  either branches unconditionally or is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LOC ZGE  either branches unconditionally or is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LOC LOC BLT  either branches unconditionally or is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LOC LOC BLE  either branches unconditionally or is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LOC LOC BEQ  either branches unconditionally or is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LOC LOC BNE  either branches unconditionally or is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LOC LOC BGE  either branches unconditionally or is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LOC LOC BGT  either branches unconditionally or is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Coalesce contiguous BLM's (?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Handle branches to other 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LOC COM 2  Compute and load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LOC LOC AND 2  Compute and load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LOC LOC IOR 2  Compute and load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LOC LOC MOD    Compute and load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LOC LOC ROL    Compute and load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 LOC LOC ROR    Compute and load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 LOC LOC SHL    Compute and load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 LOC LOC SHR    Compute and load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 LOC LOC XOR 2  Compute and load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