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FF Version 0.3 - Takes All UARTs Off The Interrupt Bus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pired by the DOS freeware source code RS232OFF.C by Jim Miche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two COM ports (COM1 and COM2) are installed in an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, the conventional configuration is to have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share IRQ4, and to have COM2 and COM4 share IRQ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ONE device can actually USE any IRQ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have a serial communications devic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 installed on COM1, then there should be no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such as a modem) in use on COM3.  Since COM1 and COM3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RQ, attempting to use two serial devices on the same IR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nflicts, and one or both of the devices will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if serial communications devices are install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it may be necessary (for whatever reason) to instal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vices on COM port numbers which share a common IRQ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the very presence of an installed (though unused)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itself, conflict with an installed serial device sharing the sam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imes possible to resolve such IRQ conflicts by putting the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ing port(s) "to sleep."  This is what COMOFF does.  COMOFF tel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s in the system to "shut up" and get off the interrupt bus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METIMES allow the use of a serial device on a COM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ing its IRQ with a serial device on another COM port.  The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re is "SOME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P/M-86 command prompt, type COMOFF  ...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You must run COMOFF each time you change active de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ing a common IRQ.  Accessing a COM port with interrupt-drive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laces the UART chip back ON the interrup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at using COMOFF does NOT "disable" or "remove"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e ports are still "there," and can be accessed by any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ftware, such as a modem communications program.  COMOFF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s' UARTs off the interrupt bus temporarily...which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IRQ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FF is not magic, and it won't solve all IRQ conflict probl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in your assignment of serial communications devices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FF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COMOFF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e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