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-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-And-Dirty Text File Creation Program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ows you to quickly create a flat-ASCII text file on disk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"editor," so it can't edit a pre-existing text file.  But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convenient way to write a fast SUBMIT file, jot a quick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cribble a quick memo, etc., without having to load a full-blow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WRITE is handy anytime you want to create a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splays in color when used with a color video system, ye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type  WRITE &lt;filename&gt;    ...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name of the file you wish to create.  Standard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ing conventions apply.  You may create the file on a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drive by specifying the drive letter befo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: WRITE B:TESTFILE.TXT].  CP/M-86 user area numbers a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; log into the user area where you wish to creat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 typing your text and are ready to save it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press CTRL-Q (hold down the "CTRL" key while you press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RITE is a "quick-and-dirty" program, its handling of disk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ntelligent.  WRITE checks to see if the file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..and if it does, WRITE generates an on-scree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orts (so you can't accidentally over-write an ex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ildcards are NOT allowed.  WRITE will kick you ou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try to include a wildcar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disk problem (disk full, out of directory space, etc.)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on-screen error message, the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RITE WORKS: As it loads, WRITE allocates a 128-byte buffe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your keystrokes to that buffer.  When the buffer is ful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buffer to disk (into the filename you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uffer, and continues to accept your keyboard input until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Theoretically, there's no limit to the size of a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to a floppy disk, you might notice a slight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dumped to disk, but you won't "lose" any keystrok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"catch up."  If you're writing to a hard disk, the disk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RITE automatically saves text to disk every 128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to-disk may occur anywhere within a line of text. 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ave" has taken place, all text following a save-to-disk turns 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.  In monochrome, the text will appear "brighter" or more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save-to-disk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WILL NOT ALLOW YOU TO BACKSPACE BEYOND THE POINT WHERE A "SAV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HAS OCCURRED.  It's not possible to "backspace" over tex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written to disk...even though the tex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tiguous "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use the cursor movement keys (ARROW keys, PGUP, PGD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, DEL).  Remember, WRITE is NOT an editor!  WRITE handles text stri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28-bytes-at-a-time basis, and does NOT support the kind of 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which might be expected from a more sophisticat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ust press ENTER at the end of EACH line (just as you'd do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n an electric typewriter).  There's NO automatic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E will accept only 78 characters per line.  If you try to typ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, your input will not be accepted.  You MUST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ce you've pressed ENTER at the end of a line and hav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you can NOT go back to a previous line to mak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corrections to the line you're currently typing by using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key...not the cursor movement keys (see note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E will not allow you to backspace beyond the point where a "sav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"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use any of the cursor movement keys (ARROW keys, PGUP, 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INS or DEL) which you might normally be inclined to use with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ional text editor or word processor.  WRITE is NOT an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ursor moveme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alpha-numeric keyboard characters may be entered. 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type more than 21 lines of text, the program's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off the top of the screen.  This is perfectly okay...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your text by pressing CTRL-Q when you're done typing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line is no long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WRITE.CMD is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CMD is free.  As is always the case with "freeware," there ar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whatsoever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WRITE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