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Drive And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the CP/M-86 command prompt, WHERE tells you w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urrently logged onto, and what user area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for those long sessions at the keyboard whe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urned off, you've performed a number of operations and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you're no longer certain exactly w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.  If you use the program, you do so entirely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l.  Your use of WHERE.CMD shall be prima facie evidence und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