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PTS Version 1.1 - Printer Port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John W Grothman. 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CP/M-86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PTS "swaps" printer ports 1 and 2 on your computer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PTS, the printer port which was originally assigned as LPT1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.  Similarly, the printer port which was originally assigned as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PT1 (and also becomes the CP/M-86 default L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printer ports to their normal assignments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PTS, simply run SWAPLPTS again.  The ports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," and will thereby be returned to their origin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the computer will also restore the original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PTS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You use the program entire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.  Your use of SWAPLPTS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