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.CMD - A DOS-Style Screen Clearing Utility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ttle niceties that was neglected in CP/M-86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conveniently clear the scree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CLS.CMD corrects this oversight.  When invok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clears the screen, and puts the prompt in the upper left-hand cor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helpful, feel free to use it.  As is alway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reeware," there are no guarantees; you use CLS.CMD strictly and en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t your own risk and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