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CMD  Version 0.0 - CP/M-86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Screen Contents Between Monitors On Dual-Moni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Jeff Garbers for X2COLOR and X2MONO, which provided inspi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CMD copies the screen contents of the active monitor to the inactiv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CMD is "smart;" it automatically detects which monitor (color or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, and then copies the screen contents to the other monitor...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ommand line argument necessary, and no special syntax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CMD works only with 80x25 text-mode screens; don't try it with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NOTE: In order for 2.CMD to operate properly, the inactive moni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irst be initialized.  To initialize the inactive monitor: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 dual-monitor initialization utility at boot-up, such as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rogram INIT2.CMD.  Or you may manually switch to the inactiv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nd then switch back to your original monitor.  The fre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.CMD or equivalent may be us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CMD is free.  As is always the case with "freeware,"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2.CMD on your computer, you voluntarily do so stri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 and peril.  Your use of 2.CMD shall be prima f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under law that you understand and accept these terms 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