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  Version 0.0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at the CP/M-86 prompt, COLORBAR fills the screen with a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of colored bars displaying all 16 of the native IBM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useful tool for checking your monitor, and for mak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 works with all video systems, from SVGA color to MDA and Herc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.  Obviously, colors aren't visible in monochrome...but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normal and "bright" colors can be manipula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screens by adjusting the monitor's CONTRA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any conventional IBM-compatible computer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roprietary, non-compatible machines with odd-ball vide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AR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COLORBAR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