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DER.CMD - A CP/M-86 Utility To Change The Border Color On A CGA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 from Kirk Lawrence                                    Version 0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DER is a quick and easy way to set or change your CGA monitor's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.  At the prompt, just type  BORDER x  ...and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x" command-line parameter represents a letter which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 color you wish to set.  Here's the table of col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- Blue           I - Br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 - Green          J - Br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- Cyan           K - Br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- Red            L - Br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- Magenta        M - Br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- Brown          N -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 - White          O - Bright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 - Gray           P -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 to set your CGA monitor's border color to red, you'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 D ...and then press the ENTER key.  As you can see from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the letter D represents the color red.  The letter may be ty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upper- or lower-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ype an erroneous command-line argument...or if you invoke the prog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command-line argument...BORDER will display the table, above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You can use it as a built-in "help"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BORDER will have no effect if used with EGA or VGA color video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the border of an EGA or VGA color screen cannot be illu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 may have a partial effect on MCGA video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DER, when first invoked, checks the active video adaptor.  If a Herc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ble or MDA monochrome video adaptor is found, the program will abo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ropriate error message.  On dual color/monochrome systems, BORD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ormally when the CGA color video adapter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BORDER.CMD helpful, you may use it at no charge.  However,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the case with "freeware," there are no warrantees whatsoever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BORDER.CMD, you do so entirely at your own risk and peril.  Your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.CMD shall be deemed prima facie evidence under law that you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ccept these terms an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