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CMD - A Utility To Turn The CP/M-86 Status Line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t the bottom of the CP/M-86 screen is a "fea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prefer to do without.  LINE.CMD is a conveni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makes the status line go away, or come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status line, type:  LINE OFF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back the status line, type:  LINE ON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glect to type the command-line argument "OFF" or "ON"...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thing other than those words...a message reminding you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yntax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feel free to use it.  A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"freeware," there are no guarantees; you voluntaril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.CMD entirely at your own risk and peril.  Your use of LIN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rima facie 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