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SK3.DOC                       Developer Kit Disk 3 - UNIX-lik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part 2), CP/M 68K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pecial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following programming tools and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_TOOLS               Remainder of the UNIX-like tools. 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MER'S UTILITIES GUIDE SUPPL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                CP/M 68K programming tools; requires the CP/M 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nt-end be present.  The utilities COMB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AND are CDOS native mode utilit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for conserving disk spac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files.  The typical naming conven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 COMBINE'd files the extension ARC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are documented in the PROGRAMMER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            Some of the Window Manager source is provi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a program that implements window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ques, message passing, and 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ddition to the files listed in the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files are include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CUT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LERR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