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86 Version 1.05  - 10 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rlie Godet-Cera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LDIR for CP/M86 systems.  It displays a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file.  It accepts the LBR name on the command line,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extension.  The Library filename can be followed by a (possibly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to search for in the library.  Entering noth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brief summar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