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 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per-Charger For IBM-Compatible AT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 increases the keyboard repeat (typeamatic) rate o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s running CP/M-86.  For conven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from your "power-on command line" at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-86 for the IBM PC/XT, as supplied by Digital Research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n an AT-class machine, you must use a "patch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in order to make use of FAS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ASTKEYS will NOT work with PC- or XT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.CMD is free.  As is always the case with "freeware,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FASTKEYS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