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.CMD  Version 0.2 - A CP/M-86 Foreground &amp; Background Color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(Febr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allows you to easily change the default CP/M-86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  SETCOLOR 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tests for the presence of an active Herc-compatible or MD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.  If found, SETCOLOR will abort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COLOR has loaded, you'll be presented with a menu of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, along with a sample of what the colors look like.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NUMBER key (0 through 7) which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s shown on the screen...or press the ESC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COLOR changes the background to the color you selec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you with a menu of FOREGROUND color choices. 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 (A through P) which corresponds to your choice, and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ll be changed to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menus, only keypresses which match the indicated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you press any other key, no action will be taken, and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wait for an appropriat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you select will remain in effect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hange them by using SET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nother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P/M-86 generates an error messag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issue a CTRL-BREA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CP/M-86 was designed, the screen colors default to whit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henever the system encounters an error or a "break." 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questionable "feature" to quickly restore the default whit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creen colors: just press CTRL-BREAK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you may use it at no charge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 whatsoev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.CMD, you do so strictly and en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SETCOLOR.CMD shall be deemed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