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MD - CP/M-86 Color/Mono Screen Switcher (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onochrome and color video adaptor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dual-monitor set-up, with both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installed, here's a convenient way to swi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CMD (which you can think of as meaning "switch," or "screen")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monitor is active...then blanks that screen, 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nitor active.  Very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are not preserved; switching from one monit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lors to default to white-on-black.  If the colo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illuminated, it's also "turned off" when switching from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, you may use it at no charge.  A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freeware," there are no guarantees whatsoever.  You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S.CMD strictly and entirely at your own risk and peril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.CMD shall be deemed prima facie evidence under law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