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4.DOC                       Developer Kit Disk 4 - Programmer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nd Tools and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assembler, C compiler, linkers, debug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ming tools and utilities.  These tools and utiliti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PROGRAMMER'S UTILITIES GUIDE.  Supplemental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 language programming conventions, file load formats,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FF and CRUNCH utilities are contained in the CONCURR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FOR COMPUTERS BASED ON THE MOTOROLA MC68000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 library contains CP/M 68K code rather than CDOS 68K na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refore, the executable files produced can only be run on CDOS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nclude the CP/M 68K front end.  CDOS native mode C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duced by using the SYSLIB.L68 library included on Developer Kit Disk 5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