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6.DOC               Developer Kit Supplement Disk 1 - Driver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ugust 1986                                          CDOS 68K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ette is organized into three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_SRC -- Contains all of the CDOS 68K driver modules in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files listed in the release note, thi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le CPASM.BAT which is used to process the RAM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component BTOOLS.PS.  To produce a loadable ramdisk dri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output file RDD.68K must be processed by the CRUN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_SRC -- Contains all of the CDOS 68K system configura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urce form.  Also, the file listed in the release note as OMMUA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amed OMMUA.PS.  Files with the file extension "PS" a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use the #include directive and must be process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CP68.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S -- Contains all of the .h files used to compile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RV_SRC and SYS_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conserve disk space, some of the .h files tha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SYSLIB sources may not have been duplicated on this disk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Kit Disk 5 for additional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