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br v5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br is a shell script which, used in conjunction with lar,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night Commander (mc) to browse inside LBR files in the same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rowse TA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Depending upon your particular environment, ${installdir}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sr/lib, /usr/local/lib or, with more recent Linux distrib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sr/share/m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e ${installdir}/mc/extfs/README for more details. The steps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tak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tall lbr in the directory ${installdir}/lib/mc/extf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Edit extfs.ini, and 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mc, and select Command | Extension fil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dd the following lines just above the "Default target"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b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x/\.(lbr|LBR)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=%cd %d/%p#lbr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=%view{ascii} lar tv '%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=lar e '%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if it worked, start mc and highlight an LBR file. Press RETU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be able to browse its contents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