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R(1)</w:t>
        <w:tab/>
        <w:tab/>
        <w:tab/>
        <w:tab/>
        <w:tab/>
        <w:tab/>
        <w:tab/>
        <w:tab/>
        <w:tab/>
        <w:t>LAR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 - library arch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 function library [files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 is a Unix program to manipulate CP/M LU format libraries. The or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al CP/M library program LU is the product of Gary P. Novosielsk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ary</w:t>
        <w:tab/>
        <w:t xml:space="preserve"> use   of  lar</w:t>
        <w:tab/>
        <w:t>is  to</w:t>
        <w:tab/>
        <w:t>combine</w:t>
        <w:tab/>
        <w:t xml:space="preserve"> several  files</w:t>
        <w:tab/>
        <w:t xml:space="preserve"> togeth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/download to a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following letters must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     - Update, add files to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     -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    - Extract files 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    - Print files in library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    - Delete files 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     - Reorganise library (remove gaps caused by file dele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     - 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     - Directory listing will be in the  format  used</w:t>
        <w:tab/>
        <w:t>by  mc(1)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tended file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program  is  public  domain  software,  no</w:t>
        <w:tab/>
        <w:t xml:space="preserve"> warranty  inten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of lar has been rewritten to match version 5  of  the  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definition, and supports date stamps, CRCs and exact 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/MIS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iggest problem is text files, the programs tries  to  detect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 vs.  binaries by checking for non-Ascii (8th bit set) cha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text then it will throw away</w:t>
        <w:tab/>
        <w:t xml:space="preserve"> Control-Z  chars  which 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s on the end.</w:t>
        <w:tab/>
        <w:t xml:space="preserve"> All files in library are padded with Control-Z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to the CP/M sector siz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effort is made to handle the difference between CP/M and Unix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 chars.   CP/M  uses Cr/Lf and Unix just uses Lf.  The 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to use the Unix command sed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nix is a trademark of Bell L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CP/M is a trademark of Digital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1 January 2003</w:t>
        <w:tab/>
        <w:tab/>
        <w:tab/>
        <w:tab/>
        <w:t>LAR(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