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SM ASSEMBLE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sumes that the reader has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the Z-80: it is not a primer.  The best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book that I have found is Rodnay Zaks' "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".  Another excellent book to supplement it is "Z8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broutines" by Lance A. Leventhal and Winthrop Sa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ccasional references herein to the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M.  For example the DL pseudo of ZASM is compared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SM.  Many of the pseudo instructions are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e two assemblers, although ZASM is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wo notes on the exampl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y have NOT all been tested and I do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y have been written in uppercase only to make them sta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covenant among assembler languag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hing, except comments, in uppercase.  The fact is that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ming language, lowercase is easier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.  ZASM will accept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M is a Macro Assembler for the Z-80 instruction set. 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Z-80 instruction mnemonics and produces either .HEX or 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standard) output.  In short, it is a very powerful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(free) assembler.  Found on a CP/M bulletin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se notes are based on a disassemb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 There is no guarantee that they are entir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note in ZA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ssembler builds a symbol table in pass one.  In pass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code are generated.  Because of its two pass nature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EQU and DL statements are permitted al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'Error in Pass 1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ditional assembly (IF/ELSE/ENDIF) nested to eight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cros including REPT, IRP and IRPC.  Nesting to eight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Macro libra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 file nesting to four levels.  Files may be included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p to 15 named common bloc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ibrary search directiv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dentifiers may include the special characters $ @ _ ? .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significant.  Names must begin with a lett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may contain digi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ames are considered significant to eight characters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haracters are written to a .REL file and henc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Hence only seven characters can be trusted if you a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ules.  Furthermore, I am told that L80 (a Micro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six characters so that identifiers differing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character will look the s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name must have the .Z80 extension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SM PROG.sol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llowable arguments are given below and the letters 'sol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ource device.  This must be a disk drive in the range A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Output device.  Thi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>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H</w:t>
        <w:tab/>
        <w:t>disk for output (.REL or .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st device.  Thi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>n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H</w:t>
        <w:tab/>
        <w:t>disk for .PR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s is that if any of 'sol' are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drive is assumed. 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ZASM PROG</w:t>
        <w:tab/>
        <w:tab/>
        <w:t>=</w:t>
        <w:tab/>
        <w:t>A:ZASM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ZASM PROG.A</w:t>
        <w:tab/>
        <w:tab/>
        <w:t>=</w:t>
        <w:tab/>
        <w:t>A:ZASM.A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ZASM PROG.BZ</w:t>
        <w:tab/>
        <w:t>=</w:t>
        <w:tab/>
        <w:t>A:ZASM.B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  <w:tab/>
        <w:tab/>
        <w:t>Mark instances where J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ab/>
        <w:t>Mark all PE/PO/V/NV conditions (POTENTIAL 8080/Z80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</w:t>
        <w:tab/>
        <w:tab/>
        <w:t>Produce a symbol cross referenc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REF</w:t>
        <w:tab/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</w:t>
        <w:tab/>
        <w:tab/>
        <w:t>Print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= decno</w:t>
        <w:tab/>
        <w:t>Set page siz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= decno</w:t>
        <w:tab/>
        <w:t>Set top of for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decno</w:t>
        <w:tab/>
        <w:t>Set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= decno</w:t>
        <w:tab/>
        <w:t>Set page width a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=</w:t>
        <w:tab/>
        <w:t>name</w:t>
        <w:tab/>
        <w:t>Specify a macro libr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</w:t>
        <w:tab/>
        <w:tab/>
        <w:t>List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D</w:t>
        <w:tab/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</w:t>
        <w:tab/>
        <w:tab/>
        <w:t>List macro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EN</w:t>
        <w:tab/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Show all bytes generated b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ab/>
        <w:t>Show at most four byte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N</w:t>
        <w:tab/>
        <w:tab/>
        <w:t>Lis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</w:t>
        <w:tab/>
        <w:tab/>
        <w:t>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ab/>
        <w:t>Produce an opcode cross referenc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ab/>
        <w:t>Does nothing but set an unus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Produce HEX output rather than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=</w:t>
        <w:tab/>
        <w:t>hexno</w:t>
        <w:tab/>
        <w:t>Hex load address (sets HEX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=</w:t>
        <w:tab/>
        <w:t>mmddyy</w:t>
        <w:tab/>
        <w:t>Set dat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=</w:t>
        <w:tab/>
        <w:t>hhmmss</w:t>
        <w:tab/>
        <w:t>Set tim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ru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ifferentiates between the label and the opcode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instruction is of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OPCODE</w:t>
        <w:tab/>
        <w:t>PARAMS</w:t>
        <w:tab/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OPCODE</w:t>
        <w:tab/>
        <w:t>PARAMS</w:t>
        <w:tab/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PARAMS</w:t>
        <w:tab/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OPCODE</w:t>
        <w:tab/>
        <w:t>PARAMS</w:t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note is that an identifier that begin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label even though it may lack a colon.  Hence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structions or pseudo-instructions, should be tabbed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.  For example,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gged as errors.  They sh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mbler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 instructions require no special pref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me assemblers.  There are four pseudo instruc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at do require a special asterisk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to interpret the contents of the opcode field, Z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 (hence macros may replace builtin op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tin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seudos may not have a label - those that ca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ab/>
        <w:tab/>
        <w:t>Absolut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</w:t>
        <w:tab/>
        <w:t>name</w:t>
        <w:tab/>
        <w:tab/>
        <w:t>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MSG</w:t>
        <w:tab/>
        <w:t>text</w:t>
        <w:tab/>
        <w:tab/>
        <w:t>Displayed during pass 2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ab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B</w:t>
        <w:tab/>
        <w:t>bytes</w:t>
        <w:tab/>
        <w:tab/>
        <w:t>Defin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EFB</w:t>
        <w:tab/>
        <w:t>bytes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</w:t>
        <w:tab/>
        <w:t>DL</w:t>
        <w:tab/>
        <w:t>value</w:t>
        <w:tab/>
        <w:tab/>
        <w:t>Define label - same as SET i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</w:t>
        <w:tab/>
        <w:t>DEFL</w:t>
        <w:tab/>
        <w:t>value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M</w:t>
        <w:tab/>
        <w:t>bytes</w:t>
        <w:tab/>
        <w:tab/>
        <w:t>Same as DEFB but sets bit 7 of last by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EFM</w:t>
        <w:tab/>
        <w:t>bytes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S</w:t>
        <w:tab/>
        <w:t>size</w:t>
        <w:tab/>
        <w:tab/>
        <w:t>Reserves size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EFS</w:t>
        <w:tab/>
        <w:t>size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W</w:t>
        <w:tab/>
        <w:t>words</w:t>
        <w:tab/>
        <w:tab/>
        <w:t>Define words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DEFW</w:t>
        <w:tab/>
        <w:t>words</w:t>
        <w:tab/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</w:t>
        <w:tab/>
        <w:tab/>
        <w:tab/>
        <w:t>Page eject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Used with IF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END</w:t>
        <w:tab/>
        <w:t>[lbl]</w:t>
        <w:tab/>
        <w:tab/>
        <w:t>End statement (optional 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>Used with 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ab/>
        <w:t>End of macro (includes REPT IRP I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>labels</w:t>
        <w:tab/>
        <w:tab/>
        <w:t>Entry label - same as PUBLIC in 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</w:t>
        <w:tab/>
        <w:t>EQU</w:t>
        <w:tab/>
        <w:t>value</w:t>
        <w:tab/>
        <w:tab/>
        <w:t>Equates label to fixed value (DL f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  <w:tab/>
        <w:tab/>
        <w:tab/>
        <w:t>Exit from macro before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>labels</w:t>
        <w:tab/>
        <w:tab/>
        <w:t>Same as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labels</w:t>
        <w:tab/>
        <w:tab/>
        <w:t>Extern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</w:t>
        <w:tab/>
        <w:tab/>
        <w:tab/>
        <w:t>Page eject (same as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</w:t>
        <w:tab/>
        <w:t>labels</w:t>
        <w:tab/>
        <w:tab/>
        <w:t>Either EXTRN or ENTRY - assembler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expr</w:t>
        <w:tab/>
        <w:tab/>
        <w:t>Used with ELS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#a,b,c,</w:t>
        <w:tab/>
        <w:tab/>
        <w:t>Indefinit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C</w:t>
        <w:tab/>
        <w:t>#a,'abc'</w:t>
        <w:tab/>
        <w:t>Indefinite repeat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bl]</w:t>
        <w:tab/>
        <w:t>JSYS</w:t>
        <w:tab/>
        <w:t>value</w:t>
        <w:tab/>
        <w:tab/>
        <w:t>Strange - RST 1 followed by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params</w:t>
        <w:tab/>
        <w:tab/>
        <w:t>Introduces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</w:t>
        <w:tab/>
        <w:t>MACRO</w:t>
        <w:tab/>
        <w:t>#a,#b,...</w:t>
        <w:tab/>
        <w:t>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D</w:t>
        <w:tab/>
        <w:tab/>
        <w:tab/>
        <w:t>Macro end (same as END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T</w:t>
        <w:tab/>
        <w:tab/>
        <w:tab/>
        <w:t>Macro exit (same as EXI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ame</w:t>
        <w:tab/>
        <w:tab/>
        <w:t>Name module - else same as name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nam</w:t>
        <w:tab/>
        <w:t>OMACRO</w:t>
        <w:tab/>
        <w:t>#a,#b,...</w:t>
        <w:tab/>
        <w:t>Like MACRO but name shows up in op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value</w:t>
        <w:tab/>
        <w:tab/>
        <w:t>Origin - set program cou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</w:t>
        <w:tab/>
        <w:tab/>
        <w:tab/>
        <w:t>Relocatab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text</w:t>
        <w:tab/>
        <w:tab/>
        <w:t>Remarks statement (semicolon just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</w:t>
        <w:tab/>
        <w:t>value</w:t>
        <w:tab/>
        <w:tab/>
        <w:t>Repe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value</w:t>
        <w:tab/>
        <w:tab/>
        <w:t>Defin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TL</w:t>
        <w:tab/>
        <w:tab/>
        <w:tab/>
        <w:t>Subtit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ab/>
        <w:tab/>
        <w:t>Tit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2</w:t>
        <w:tab/>
        <w:tab/>
        <w:tab/>
        <w:t>Same as SUB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ndard Z-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Zilog mnemonics for the Z-80. 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Rodnay Zaks' "How to Program the Z-80" for their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note is that index register offsets are calculat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before testing to ensure that they are in the range (-128 to +12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IX + 0FFH)</w:t>
        <w:tab/>
        <w:tab/>
        <w:t>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IX + 0FFFFH)</w:t>
        <w:tab/>
        <w:tab/>
        <w:t>is legal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IX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is that conditional jumps and calls hav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yntax,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C,</w:t>
        <w:tab/>
        <w:t>=</w:t>
        <w:tab/>
        <w:t>JP</w:t>
        <w:tab/>
        <w:t>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NC,</w:t>
        <w:tab/>
        <w:t>=</w:t>
        <w:tab/>
        <w:t>JP</w:t>
        <w:tab/>
        <w:t>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Z,</w:t>
        <w:tab/>
        <w:t>=</w:t>
        <w:tab/>
        <w:t>JP</w:t>
        <w:tab/>
        <w:t>E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NZ,</w:t>
        <w:tab/>
        <w:t>=</w:t>
        <w:tab/>
        <w:t>JP</w:t>
        <w:tab/>
        <w:t>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PE,</w:t>
        <w:tab/>
        <w:t>=</w:t>
        <w:tab/>
        <w:t>JP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PO,</w:t>
        <w:tab/>
        <w:t>=</w:t>
        <w:tab/>
        <w:t>JP</w:t>
        <w:tab/>
        <w:t>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M,</w:t>
        <w:tab/>
        <w:t>=</w:t>
        <w:tab/>
        <w:t>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P,</w:t>
        <w:tab/>
        <w:t>=</w:t>
        <w:tab/>
        <w:t>n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GE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ans jump if SAM GE 20 - i.e. if A &gt;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</w:t>
        <w:tab/>
        <w:t>ADD</w:t>
        <w:tab/>
        <w:t>AND</w:t>
        <w:tab/>
        <w:t>BIT</w:t>
        <w:tab/>
        <w:t>CALL</w:t>
        <w:tab/>
        <w:t>CCF</w:t>
        <w:tab/>
        <w:t>CP</w:t>
        <w:tab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R</w:t>
        <w:tab/>
        <w:t>CPI</w:t>
        <w:tab/>
        <w:t>CPIR</w:t>
        <w:tab/>
        <w:t>CPL</w:t>
        <w:tab/>
        <w:t>DAA</w:t>
        <w:tab/>
        <w:t>DEC</w:t>
        <w:tab/>
        <w:t>DI</w:t>
        <w:tab/>
        <w:t>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  <w:tab/>
        <w:t>EX</w:t>
        <w:tab/>
        <w:t>EXX</w:t>
        <w:tab/>
        <w:t>HALT</w:t>
        <w:tab/>
        <w:t>IM</w:t>
        <w:tab/>
        <w:t>IM0</w:t>
        <w:tab/>
        <w:t>IM1</w:t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  <w:tab/>
        <w:t>INC</w:t>
        <w:tab/>
        <w:t>IND</w:t>
        <w:tab/>
        <w:t>INDR</w:t>
        <w:tab/>
        <w:t>INI</w:t>
        <w:tab/>
        <w:t>INIR</w:t>
        <w:tab/>
        <w:t>JP</w:t>
        <w:tab/>
        <w:t>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</w:t>
        <w:tab/>
        <w:t>LDD</w:t>
        <w:tab/>
        <w:t>LDDR</w:t>
        <w:tab/>
        <w:t>LDI</w:t>
        <w:tab/>
        <w:t>LDIR</w:t>
        <w:tab/>
        <w:t>NEG</w:t>
        <w:tab/>
        <w:t>NOP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R</w:t>
        <w:tab/>
        <w:t>OTIR</w:t>
        <w:tab/>
        <w:t>OUT</w:t>
        <w:tab/>
        <w:t>OUTD</w:t>
        <w:tab/>
        <w:t>OUTI</w:t>
        <w:tab/>
        <w:t>POP</w:t>
        <w:tab/>
        <w:t>PUSH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>RETI</w:t>
        <w:tab/>
        <w:t>RETN</w:t>
        <w:tab/>
        <w:t>RL</w:t>
        <w:tab/>
        <w:t>RLA</w:t>
        <w:tab/>
        <w:t>RLC</w:t>
        <w:tab/>
        <w:t>RLCA</w:t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RA</w:t>
        <w:tab/>
        <w:t>RRC</w:t>
        <w:tab/>
        <w:t>RRCA</w:t>
        <w:tab/>
        <w:t>RRD</w:t>
        <w:tab/>
        <w:t>RST</w:t>
        <w:tab/>
        <w:t>SBC</w:t>
        <w:tab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SLA</w:t>
        <w:tab/>
        <w:t>SRA</w:t>
        <w:tab/>
        <w:t>SRL</w:t>
        <w:tab/>
        <w:t>SUB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to 16 bits and may use the follow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rentheses or brackets - i.e. () or [].  Mnemon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rentheses such as LD A,(HL) or ADD A,(IX+3) may not use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shown below are such that lower numbers connot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 For equal priorities evaluation is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</w:t>
        <w:tab/>
        <w:t>PRI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1</w:t>
        <w:tab/>
        <w:t>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1</w:t>
        <w:tab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1</w:t>
        <w:tab/>
        <w:t>2 ^ power (i.e. ^11 is a 16 bit word with bit 11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4</w:t>
        <w:tab/>
        <w:t>not (one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4</w:t>
        <w:tab/>
        <w:t>not (one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</w:t>
        <w:tab/>
        <w:t>8</w:t>
        <w:tab/>
        <w:t>low  byte (high byte 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8</w:t>
        <w:tab/>
        <w:t>high byte (swap bytes and set new high byt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3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3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2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2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2</w:t>
        <w:tab/>
        <w:t>modulus (e.g. 13 % 5 = 3,  15 % 5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5</w:t>
        <w:tab/>
        <w:t>and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6</w:t>
        <w:tab/>
        <w:t>or 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2</w:t>
        <w:tab/>
        <w:t>shift right (e.g. 80h &gt;&gt; 2 =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2</w:t>
        <w:tab/>
        <w:t>shift left  (e.g.  7h &lt;&lt; 8 = 7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7</w:t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7</w:t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7</w:t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7</w:t>
        <w:tab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7</w:t>
        <w:tab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7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2</w:t>
        <w:tab/>
        <w:t>mod</w:t>
        <w:tab/>
        <w:tab/>
        <w:t>- same a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2</w:t>
        <w:tab/>
        <w:t>shift left</w:t>
        <w:tab/>
        <w:t>- same a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</w:t>
        <w:tab/>
        <w:t>2</w:t>
        <w:tab/>
        <w:t>shift right</w:t>
        <w:tab/>
        <w:t>- same a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5</w:t>
        <w:tab/>
        <w:t>and</w:t>
        <w:tab/>
        <w:tab/>
        <w:t>- same 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6</w:t>
        <w:tab/>
        <w:t>or</w:t>
        <w:tab/>
        <w:tab/>
        <w:t>- same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6</w:t>
        <w:tab/>
        <w:t>exclusive or</w:t>
        <w:tab/>
        <w:t>- exclusive or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</w:t>
        <w:tab/>
        <w:t>7</w:t>
        <w:tab/>
        <w:t>lt</w:t>
        <w:tab/>
        <w:tab/>
        <w:t>- same a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</w:t>
        <w:tab/>
        <w:t>7</w:t>
        <w:tab/>
        <w:t>gt</w:t>
        <w:tab/>
        <w:tab/>
        <w:t>- same a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  <w:tab/>
        <w:t>7</w:t>
        <w:tab/>
        <w:t>equal</w:t>
        <w:tab/>
        <w:tab/>
        <w:t>- same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  <w:tab/>
        <w:t>7</w:t>
        <w:tab/>
        <w:t>not equal</w:t>
        <w:tab/>
        <w:t>- same a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7</w:t>
        <w:tab/>
        <w:t>le</w:t>
        <w:tab/>
        <w:tab/>
        <w:t>- same a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>7</w:t>
        <w:tab/>
        <w:t>ge</w:t>
        <w:tab/>
        <w:tab/>
        <w:t>- same as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use the $ symbol to refer to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In such usage, $ = the PC at the beginning of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DL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'ABCDEFGHIJKLMNOP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HRS</w:t>
        <w:tab/>
        <w:t>DL</w:t>
        <w:tab/>
        <w:t>$ - START</w:t>
        <w:tab/>
        <w:t>;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relational operators may be used with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ouble quotes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AM" &lt; "GEO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(and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of types - e.g. absolute, relocatable, external et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usually expressed in a number of complicated ru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mon sense will normally suffice to see what will 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ifference of two internal relocatable reference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duce an absolute quantity (example - NCHRS above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given the same offset at link time.  The sum of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s a no-no as is multiplication or divi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bsolut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embedded in the source fil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</w:t>
        <w:tab/>
        <w:t>NOGEN,NOCON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 embedded, they are overridden by contrary listing options contain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</w:t>
        <w:tab/>
        <w:t>NOGEN</w:t>
        <w:tab/>
        <w:tab/>
        <w:t>Macro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OFF</w:t>
        <w:tab/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>NOCOND</w:t>
        <w:tab/>
        <w:tab/>
        <w:t>Conditionals (IF/ELSE/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NOTEXT</w:t>
        <w:tab/>
        <w:tab/>
        <w:t>Complete by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lse max 4 per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ed Discussion of 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This specifies that the following code or data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into the absolute program section. 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>This specifies that the following code or data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into the common section of the given name.  Presumably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of the same name declared in differen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he same start address by the linke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</w:t>
        <w:tab/>
        <w:t>BL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BLKNAME is a legal identifier of at most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nerate a message to the console during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r.  It does not generate any code and can henc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run-time messag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P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MSG</w:t>
        <w:tab/>
        <w:t>Assembly i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MSG</w:t>
        <w:tab/>
        <w:t>Assembly is for non-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the following data is to be placed in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ker.  It is normally used to separate dynamic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.  Such is essential when generating code to run i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and D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nonyms used to initialize data to given byte valu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initial value is meaningless, the DS state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simply defining the number of bytes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HIS IS A STRING WITH A NULL BYT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2,3,'SAM',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and D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SET statement in ASM.  In several cases the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M seems to have been relieving himself in a windward direc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ames.  It is used when the same symbol must be assig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value at assembly time.  This is of the greatest impor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acros but is useful elsewhere als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D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DL</w:t>
        <w:tab/>
        <w:t>4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this case, an IF..ELSE..ENDIF construct would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QU rather tha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macros it is often necessary to have the value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wo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?</w:t>
        <w:tab/>
        <w:t>MACRO</w:t>
        <w:tab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D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C</w:t>
        <w:tab/>
        <w:t>#Z,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</w:t>
        <w:tab/>
        <w:t>'#Z' =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ab/>
        <w:t>DL</w:t>
        <w:tab/>
        <w:t>N?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?</w:t>
        <w:tab/>
        <w:t>'A?BB???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MSG</w:t>
        <w:tab/>
        <w:t>Found som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N? to the number of ? characters in the argument str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sion, N? occurs L + 1 times as a label where 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ring.  Futhermore, COUNT? may be invok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  The example seems trivial because anyone can s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?'s in the string.  The string might itself, however,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hich sometimes contains queries and sometime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is shown below.  The LENGTH macro sets the symbol 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rameter.  For example, after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LEN will have the value 26.  This macro, like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code - it simply sets a value which may the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>MACRO</w:t>
        <w:tab/>
        <w:t>#NAME</w:t>
        <w:tab/>
        <w:tab/>
        <w:tab/>
        <w:t>;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>DL</w:t>
        <w:tab/>
        <w:t>0</w:t>
        <w:tab/>
        <w:tab/>
        <w:tab/>
        <w:t>;initializ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C</w:t>
        <w:tab/>
        <w:t>#Z,'#NAME'</w:t>
        <w:tab/>
        <w:tab/>
        <w:t>;for each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>DL</w:t>
        <w:tab/>
        <w:t>LEN + 1</w:t>
        <w:tab/>
        <w:tab/>
        <w:tab/>
        <w:t>;...bump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ab/>
        <w:tab/>
        <w:t>;end of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ab/>
        <w:tab/>
        <w:t>;end of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and D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DB except that the last byte specified, in a lin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set to 1.  The chief usage of this is providing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routines that detect 'end of string' by checking bit 7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more traditional method of following strings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For example, using DM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</w:t>
        <w:tab/>
        <w:t>'THE LAST BYTE HAS BIT 7 HIG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THE LAST BYTE HAS BIT 7 HIG','H'+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indicating the end of character strings wa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writer of ZASM.  It is also used in a number of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xample, in its swap file Perfect Writer sets bit 7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ordstar does a lot with bit 7, even on the end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pecify only the amount of storage nee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itial values.  It would be meaningles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ontents of a disk input buffer.  Are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statement may or may not be included in the .COM file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he label SAM to the start of a block of 128 by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y be made about the initial value of loc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S directive.  Some linkers will initialize such areas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ers will simply leave garbage in them.  Indeed such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even be included in the final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ssembler, DS seems to have another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unde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 and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serve and initialize one or more words (16-b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32,SAM,'A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nitializes the second word to contain a pointer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cause a page eject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conditional constructs which may be nested to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.  It is used to control which portions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assembled.  A typical us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</w:t>
        <w:tab/>
        <w:t>EQU</w:t>
        <w:tab/>
        <w:t>1</w:t>
        <w:tab/>
        <w:t>;set your computer to 1, the r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:</w:t>
        <w:tab/>
        <w:t>IF   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MSG</w:t>
        <w:tab/>
        <w:t>This is for a Kaypro - Hurrah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MSG</w:t>
        <w:tab/>
        <w:t>This for an Osborne -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CONMSG</w:t>
        <w:tab/>
        <w:t>This is for an IBM -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MSG    Improper Computer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at code will only generate one byte of code -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all if the CONMSG portion is reached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re not necessary - indeed they seem to be uncommo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mark the end of the source file, but ZAS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- if you leave it out it will be assumed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 is permitted in a .Z80 source file.  You cannot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ules and separate them with END'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RK is a label at which you want execution to start. 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 in CP/M is unclear to me since the CCP alway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start of the TPA when a program is run.  I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 RT11 in PDP machines - the start address of a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ts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 / 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are identical in function.  They are us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a MACRO, OMACRO, REPT, IRP, IRPC or STRUCT block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PUBLIC statement in RMAC.  It is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hich labels in the module are to be made acces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See also the GLOBAL and EXTERNAL statement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</w:t>
        <w:tab/>
        <w:t>LABEL1,LABEL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DL statement except that once a label is eq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can not be changed to another value with another EQU or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statement should be used for values that are truly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 The syntax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EQU</w:t>
        <w:tab/>
        <w:t>5</w:t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</w:t>
        <w:tab/>
        <w:t>EQU</w:t>
        <w:tab/>
        <w:t>BUFEND - BUFBEG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LEN</w:t>
        <w:tab/>
        <w:t>EQU</w:t>
        <w:tab/>
        <w:t>$ - BUF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labels BUFEND or BUFBEG are defined below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 'Error in Pass 1' message will occur.  It will dis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exit from a macro definition before the closing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still exist).  This can be used to simplif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erhaps speed process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LCH</w:t>
        <w:tab/>
        <w:t>MACRO</w:t>
        <w:tab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PC</w:t>
        <w:tab/>
        <w:t>#TEST,'._$?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'#TEST' = '#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MSG</w:t>
        <w:tab/>
        <w:t>Special charact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/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onyms are used to declare labels that are defined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ule.  They are used to tell the linker which lab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elsewhere and to ensure the assembler that a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label at link time.  This is the opposit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or each label shared between modules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tatement, in the module defining it, and an EXTRN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referencing i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LBL1,LBL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ENTRY and GLOB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tement is provided for sloppy programmers.  It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RY or EXTRN declaration.  If a label is declar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embler detects it's definition in the current modu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ENTRY (public) label.  If the assembl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d in the current module, it assumes the label to be of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Using GLOBAL thus short-circuits any chance the assembl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of detecting a typo.  Furthermore it makes it very h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find where a shared label is defined: he has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every module in which the label is declared GLOB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TRN declarations are used instead,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RY statements to see which module contain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predefined macro and hence takes up one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n ENDM statement.  The IRP stands for 'indefinite repe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illustrated below as is the ability to compar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M</w:t>
        <w:tab/>
        <w:t>MACRO</w:t>
        <w:tab/>
        <w:t>#R1,#R2,#R3,#R4,#R5,#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#REG,#R1,#R2,#R3,#R4,#R5,#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"#REG" N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#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POPEM HL,BC,IX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one liner, but remember to pop in rever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. A second example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</w:t>
        <w:tab/>
        <w:t>#ADDR,BUF1,BUF2,BUF3,BUF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RP:</w:t>
        <w:tab/>
        <w:t>DW</w:t>
        <w:tab/>
        <w:t>#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and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1P:</w:t>
        <w:tab/>
        <w:t>DW</w:t>
        <w:tab/>
        <w:t>B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1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P:</w:t>
        <w:tab/>
        <w:t>DW</w:t>
        <w:tab/>
        <w:t>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3P:</w:t>
        <w:tab/>
        <w:t>DW</w:t>
        <w:tab/>
        <w:t>B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3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4P:</w:t>
        <w:tab/>
        <w:t>DW</w:t>
        <w:tab/>
        <w:t>BU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4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ADDR above is a dummy parameter which will take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BUF1, BUF2, etc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a very important consid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acro parameter matching.  The assembler match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#ADDRP with the parameter #ADDR and assumed tha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teral character - i.e. one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IRP except that the dummy parameter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haracter on each repeat.  The syntax is illustrat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ample shown for IRP above is done by an IRPC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C</w:t>
        <w:tab/>
        <w:t>#N,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#NP:</w:t>
        <w:tab/>
        <w:t>DW</w:t>
        <w:tab/>
        <w:t>BUF#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#N:</w:t>
        <w:tab/>
        <w:t>DS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substitution string need not b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a bit strange.  I suspect it is a hold over from ZA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operating system.  It seems as if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S</w:t>
        <w:tab/>
        <w:t>BY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machin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BY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meaningful if location 0008H contained a jump to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trieve the BYTVAL, do something with it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address following BYTVAL (or maybe perform an err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witch listing options on and off at assembl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have been given above.  Note that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 override those specifi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nce you cannot 'hide' a piece of code - that is,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ing up in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keyword is used to specify a macro - surprise.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ZASM begin with a # symbol rather than the ? symb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MAC.  Note that in ZASM, the query is a legal identifi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is is not a treatise on macros but a few example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some simple uses.  The macro definition is given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even be hidden away in a file called a macro librar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nvoked as often as desired with different act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values' of the parameters are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mselves.  Note also that macros are assembly time phenome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not depend on values gener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acro moves a 16-bit value from on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other without (seemingly) any effect o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>MACRO</w:t>
        <w:tab/>
        <w:t>#SOURCE,#DES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#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#DEST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as MOVE  SAM,GEORGE  it would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HL,(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(GEORGE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a form frequently used is shown below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P/M functions in a neat form.  As written,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P/M function number, the second the contents of the 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f required.  This example also demonstrates the us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#SYM in macros.  #SYM expands to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d in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</w:t>
        <w:tab/>
        <w:t>MACRO</w:t>
        <w:tab/>
        <w:t>#FN,#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C,#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#SYM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</w:t>
        <w:tab/>
        <w:t>DE,#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ts of the program code c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OUT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MA</w:t>
        <w:tab/>
        <w:t>EQU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</w:t>
        <w:tab/>
        <w:t>CONOUT, '?'</w:t>
        <w:tab/>
        <w:t>;display a ?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</w:t>
        <w:tab/>
        <w:t>CONIN</w:t>
        <w:tab/>
        <w:tab/>
        <w:t>;get a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</w:t>
        <w:tab/>
        <w:t>SETDMA,DISKBUF</w:t>
        <w:tab/>
        <w:t>;set dma addres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cros may not always be the most code-efficient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y get expanded fully at each invocation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hich exists only at one space.  If a macro expansion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enced frequently, consider a subroutine.  On the other h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acros the subroutine linkage (call/ret) may obviate any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ells the librarian that the module nam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REL file is not the default one - that is, it is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Z80 file which was assembl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zzle.  It seems to behave just the same as the MACR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the macro name no longer shows up i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listing - it does now show up in an opcod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f such is requested.  Nevertheless there is still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has not been fully explored and may show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se two.  Note that the same symbo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oth as a MACRO and an OMACRO.  Also note that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pcode (e.g. LD) as either a MACRO or an OMACRO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force the assembler and linker to place 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c memory locations.  Most .COM files begin at 100H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ways if no ORG statement is give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s that the following is to be placed into th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gram section.  The syntax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the equivalent of a line beginning with a semicol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ure comment.  Why it is included escapes me, unless some unw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er insis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statement is a predefined macro, taking one nest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n ENDM.  It repeats a block of statements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LEFT</w:t>
        <w:tab/>
        <w:t>MACRO</w:t>
        <w:tab/>
        <w:t>#REG,#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#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</w:t>
        <w:tab/>
        <w:t>#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#REG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LEFT</w:t>
        <w:tab/>
        <w:t>B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an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B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in the macro/repeat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ather strange thing but perhaps a rather nice o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block which this introduces generates no cod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ny instruction that would generate code is disallow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B, DW and DM instructions are illegal.  The purpose seems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ucture of a block of code or data more neatly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inary artifices.  Some tentative examples of usag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D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D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T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S:</w:t>
        <w:tab/>
        <w:t>D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C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EC:</w:t>
        <w:tab/>
        <w:t>D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:</w:t>
        <w:tab/>
        <w:t>D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can write, assuming that FCB is the address of a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(FCB+CUR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could have said jus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DRIV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EQU</w:t>
        <w:tab/>
        <w:t>NAME 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TRUCT 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TL / TI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title that will show up on pages of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TL</w:t>
        <w:tab/>
        <w:t>This is a sub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title that will show up on each page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r SUB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ore special commands allowed, each begin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</w:t>
        <w:tab/>
        <w:t>file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1</w:t>
        <w:tab/>
        <w:t>file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ACLIB</w:t>
        <w:tab/>
        <w:tab/>
        <w:t>file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LIB</w:t>
        <w:tab/>
        <w:tab/>
        <w:t>file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must lie in column 1 of the source - no tabb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There are no compulsory or default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e meaning of th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named into the assembly at this point.  This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ntain constant definitions, entry and external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detail, or simply more program code. 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ad on both assembler passes.  INCLUDE's can be n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CLUDE except that it happens only on pass 1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not generated until pass 2, INCLUDE1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be listed.  Also code is not generated until pass 2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1 can not be used for source statements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constant definitions, entry and external declarations,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be included only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named file to contain a number of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just what happens but I think that the macro name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together with their location on disk in ca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record to be sent to the .REL fil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automatically search the named file to resolv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This can save typing in the name of a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link command is typed.  Any other advantage escap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