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 Compi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Mosko, K3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to provide an overview of what the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and to maintain a list of known bugs or problem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. Any other hints or suggestions will be voi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s well. I will attempt to update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in order to keep it current. Bug report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an be sent to me directly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M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9 East Stati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sburg, PA 18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 replies will be made unless a self-addressed-stamped-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ocuments associated with SIL have been created with 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can print these documents with the Print fac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or by any other simple means. Note that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DOT commands used by WordStar are imbedded in the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have re-formatted this document. (lr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(Systems Implementation Language) is an extended subset of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It was developed for implementing m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proprietary operating systems at Digilog, Inc. S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onceived by Andy Erlanger and Mike Buckley who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the Caine compiler which appeared in Dr. Dobb's Journal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and expanded it into what is now know as SIL version 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IL is not copyrighted, it was decided to release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There seems to be few (if any) good 'C' compi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; SIL just might be useful to those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 with 'C' without investing in a true 'C' compiler. 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ly efficient in code generation and execution.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any bench mark programs such as the sieve program; I'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some industrious soul. The documentation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L.DOC) describes the differences from SIL and true 'C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the following file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L.COM     - the SI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C.COM    - Digital Research Inc.'s Relocat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COM    - Digital Research Inc.'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LLIB.REL  - SIL function library in reloca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PMDIO.REL  - SIL linkage library to CP/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LZ80.LIB  - Macro library for assembling Z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es marked with an asterisk (*) are provided with the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 compiler takes an ASCII source file as input and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8080-type Z80 or, optionally, 8080 assembly code as outpu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8080-type means that the Intel mnemonic repres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versus the Zilog mnemonics. This is good and bad.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can use the standard ASM, MAC or RMAC assemblers.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ose of us who prefer Z80 mnemonics have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book to understand what's going on. Of course, at the tim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eren't any good true Z80 assemblers for CP/M-80;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Microsoft's M80. Well, you shouldn't need to use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it was intended to have our own assembler and link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ave a complete package, but since Digital Resear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relocatable assembler and linker, it was decided to scrap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Therefore, in order to assemble the output file from the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you will need DRI's RMAC and LINK utilities. The ASM and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can be used, but accessing the CP/M and SIL libra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. They can be used if the SIL program you are cre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standalone or you provide your own interface routin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 utility is quite useful if you wish to mak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braries or you wish to add to the current one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libraries are included with the SIL  distribu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: SILLIB.REL and CPMDIO.REL. SILLIB.REL contain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unctions such as peek and poke a byte or word, input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rt, move a block of data, fill a block of data, etc. CPMDIO.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inkage routines to the CP/M function cal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input and output. Incidentally, the SIL compiler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mitations of SIL are described in the SIL Manual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again here for the sake of clarity and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haracter (char) and integer (int) data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-  1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-  2 bytes (16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riable names are significant only in the first 8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or publicly defined variables (or functions)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6 characters. Underscores are not permissab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unction() is the same as testf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issuing the compiler directive from the system prompt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extent .SIL as part of the filenam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 test.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follow this rule will cause the SIL compiler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code to the .SIL file instead of the .ASM file, an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backup of your .SIL source file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FOR statement in SIL requires a semicolon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 i&lt;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 i&lt;10; i++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use the 'E' parameter when compiling, all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will automatically be made external. Howev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not found during link time, the procedure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thus cause a call to location 0 when the procedure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in a CP/M environment, this causes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fine a stack large enough to handle your program. Usually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0 is large enough to handle a program which DOES NOT us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does not use many levels of neste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grams have been known to use stacks as large as 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strange things occur, first try a lar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the known bugs to date. Thos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confirmed" mean that the problem has been reported but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bug is not available. Therefore,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able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blem: Incorrect jump address generated when using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en using the GO statement from within several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r for loops and jumping to outside the outer loop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times create a jump to an address immediately follo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ing the correct address. This problem is not well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 not occur in all situations. It has not been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sequence will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Don't use the GO statement in nested loops (some would a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true structured program should never have GO statem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y never had to generate efficient code either) or try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bombs,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oblem: Break statement does not exit a for loop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en using a break statement to break out of a for lo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ay not be passed to the statement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definition. Control will remain within th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a do or while loop or a GO statement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oblem: Preset syntax is not recognized properly when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variable definitions. 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or example, cannot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tes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Provide the variable type when using the preset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change to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ublic preset tes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blem: The 'continue' statement does not conform to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'for'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hen a 'continue' statement is used within a 'for'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execution continues at the top of the loop but the 'f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variable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i&gt;39) | (i&lt;41) 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'i' is greater than 39 the 'if' statement will b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tution will continue at the top of the for loop. The 'i'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remented and this becomes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Either use a 'go' statement with a label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op structure, or use a unary increment on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xecuting the continue statement. The example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loo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i&gt;39) | (i&lt;41) ) go loo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(i&gt;39) | (i&lt;41) ) { i++; contin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support this compiler in any way;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That is, you're not paying to use the compiler so don'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upport for the same price. However, I will t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suggestions, etc., via this document. If possible, an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will be corrected and enhancements included in lat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piler is not to be sold or distribut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. Any contribution for the development of this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