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iler is the small C compiler written by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 and published in Dr. Dobb's #45 (May '80)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include floating point by James R. Van Z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themselves were written by 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vin.  The companion assembler ZMAC and linker ZLIN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Ma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iler accepts a subset of standard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Z-80 processor. It reads C source cod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- mnemonic assembly language output, with syntax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ZMAC supplied with it.  ZMAC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file with the extension .OBJ. One or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files can be linkage edited by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LINK. The compiler (with source in C),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(with sources in assembly language)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ample source cod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For more about the C programming language,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r. Dobb's or "The C Programming Language" by B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D. M. Ritchie, Englewood Cliffs, N.J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</w:t>
        <w:tab/>
        <w:tab/>
        <w:t xml:space="preserve">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</w:t>
        <w:tab/>
        <w:tab/>
        <w:t xml:space="preserve">point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[3];</w:t>
        <w:tab/>
        <w:t xml:space="preserve">charac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  <w:tab/>
        <w:tab/>
        <w:t xml:space="preserve">16 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i;</w:t>
        <w:tab/>
        <w:tab/>
        <w:t xml:space="preserve">pointer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);</w:t>
        <w:tab/>
        <w:t xml:space="preserve">function returni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[4];</w:t>
        <w:tab/>
        <w:t xml:space="preserve">integ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;</w:t>
        <w:tab/>
        <w:t xml:space="preserve">48 bi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;</w:t>
        <w:tab/>
        <w:t xml:space="preserve">pointer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();</w:t>
        <w:tab/>
        <w:t xml:space="preserve">function return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[5];</w:t>
        <w:tab/>
        <w:t xml:space="preserve">array of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lasses, structures, multidimensional arrays, u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types like "int **i"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(arg1,arg2,...,ar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floating point (1.0, 2., .3, 340.2e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oted string    ("sample str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med character ('a'  or  'Z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must be declar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INTEG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</w:t>
        <w:tab/>
        <w:t xml:space="preserve">in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 xml:space="preserve">decrement, either prefix o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 xml:space="preserve">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 xml:space="preserve">mod, remainder from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in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exclu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 xml:space="preserve">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 xml:space="preserve">not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 xml:space="preserve">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 xml:space="preserve">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 xml:space="preserve">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 xml:space="preserve">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 xml:space="preserve">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 xml:space="preserve">arithmetic 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DOU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U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 xml:space="preserve">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perators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floating point and integer is auto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for the expression returned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integer to floating point is automat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ny of the floating point operator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"float(jj)" and "ifix(yy)" (as in FORTRA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arguments of integer-only operators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y are integers.  There is no type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 of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expression)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expression) statement; else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(expression) state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expr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    </w:t>
        <w:tab/>
        <w:tab/>
        <w:tab/>
        <w:t>/* nu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tatement;statement;   ...   statem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* compound statemen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: for, do while, switch, case, default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is run, it reads one or more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one assembly language file.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parately assembled by ZMAC, then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ecutable file by ZLINK. The format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[options] file [file 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a minus sign follow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to include the C source code as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-generat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pause after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don't reserve space for an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none of these files contains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produce profile of function calls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back trace on calls to er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G option if all global variables are being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ation, but will be used by program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d separately. (This is a rudiment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".) If functions return doubles, they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 in each compilation. Otherwise,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mported and exported. Nam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.e., those declared outs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are always global as far as the link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and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keeps the compiler from producing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initializing the stack pointer, for examp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oes not include an ORG 100H directive, since 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programs at 100H. As a result,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will lengthen your program by a few by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 other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printout will include only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he linker sees. That's the on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-P option. If there is a call to err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, a "walkback trace" is printed, which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been called but which have not ye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ive calls lead to multiple listings). The walkb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functions compiled with the -P op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y were in the firs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s are separated by spaces, and can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 (even intermixed). Only the file name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disk name) should be given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extension ".C". The output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(and is put onto the same disk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but with the extension "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embly language file is assem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alpha=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sions are not specified, as here, ZMAC uses ".A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file and ".OBJ" for it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ar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nk alpha,alpha=alpha,beta,iolib,float,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is for the output file. By default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The second name is for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extension ".MAP) which gives the valu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. ZLINK will always tell you how m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ere undefined, but won't tell you what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ere unless you ask for a map file. All th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'=' are input files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OBJ". The first input file must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-M option. Ordinarily, it will be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. The other files can be mentio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P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 is replaced by "string"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nclud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gets source code from another file (can't be n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end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tween these is passed directly to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library files are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IB.C</w:t>
        <w:tab/>
        <w:tab/>
        <w:t>Basic input/output and integer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B.ASM</w:t>
        <w:tab/>
        <w:t xml:space="preserve">(required by ALL 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LIB.H </w:t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  <w:tab/>
        <w:tab/>
        <w:t xml:space="preserve">Floating point math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.OBJ </w:t>
        <w:tab/>
        <w:t xml:space="preserve">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  <w:tab/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.OBJ</w:t>
        <w:tab/>
        <w:t xml:space="preserve">Trancendent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.H</w:t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1.C</w:t>
        <w:tab/>
        <w:t xml:space="preserve">Output routine printf(), integ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1.OBJ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1.H </w:t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2.C</w:t>
        <w:tab/>
        <w:t xml:space="preserve">Output routine print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2.OBJ </w:t>
        <w:tab/>
        <w:t xml:space="preserve">integer &amp;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2.H</w:t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ASM</w:t>
        <w:tab/>
        <w:t>Prints profile (number of call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OBJ</w:t>
        <w:tab/>
        <w:t>function) after program finishes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</w:t>
        <w:tab/>
        <w:t xml:space="preserve">walkback trace in case of error (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(), in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.C</w:t>
        <w:tab/>
        <w:tab/>
        <w:t>I/O redirection an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.OBJ</w:t>
        <w:tab/>
        <w:t xml:space="preserve">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.H</w:t>
        <w:tab/>
        <w:tab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la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|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1</w:t>
        <w:tab/>
        <w:t xml:space="preserve"> |   \ 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2       TRANS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RINTF2 requires both FLOAT and IOLIB. PRINT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quire only IOLIB. TRANSCEN requires both 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.C file was compiled and assembl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OBJ file, and the .H file declare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if necessary for the compiler as we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to be used must be mentioned twice: o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either in an #include statement in the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ply to the "input file" question), and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(either in the command line or in a reply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For example, if floating point operation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nclude iolib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nclude float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 xml:space="preserve">(rest of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sembly, and linking 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zmac alpha=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zlink alpha=alpha,iolib,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se libraries, see IOLIB.DOC, FLOA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.DOC, PRINTF.DOC, PROFILE.DOC, and AR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c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* *  Small-C  V1.2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Ron Cain  and  James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9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C</w:t>
        <w:tab/>
        <w:tab/>
        <w:tab/>
        <w:tab/>
        <w:t>&lt;file nam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iolib.h</w:t>
        <w:tab/>
        <w:tab/>
        <w:t>&lt;included fil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flo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printf2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transc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main()</w:t>
        <w:tab/>
        <w:tab/>
        <w:tab/>
        <w:t>&lt;function names echo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be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ga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put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ou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0 errors in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 test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RELOCATING   (AND EVENTUALLY MACRO) 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test=test,a:args,iolib,float,printf2,a:transc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 LINKAGE EDIT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UNDEFINED SYMBO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MPILE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cc c80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zmac c80v3=c80v</w:t>
        <w:tab/>
        <w:tab/>
        <w:t>&lt;pick a differ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&gt;zlink c80v3,c80v3=c80v3,iolib,float </w:t>
        <w:tab/>
        <w:t xml:space="preserve">      &lt;link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files total about 190K. The object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K, and the temporary file produced by the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K.  Compilation requires about 43K of RAM, di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34K code &amp; data, 8K heap (mostly symbol table), and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.c on this disk (with 142 lines and 3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47.8 sec on a 4 MHz Z-80, for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pproximately 3 lines/sec, or 67 bytes/sec.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pproximately 7 seconds was spent reading in the 4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mpi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oating point benchmark (from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Mar 84) finished in 489 seconds on a 4 MHz Z-8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2500.0046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io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flo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transc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printf2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a=1.;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star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++&lt;2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a=tan(atan(exp(ln(sqrt(a*a)))))+1.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sult is %20.12f "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ursive descent, one pass compil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two major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it up relative to Ron Cain's original compile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oded symbol table and 1K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defined in a C program are prefixed by 'Q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flict with any global symbol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program has the following lay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 to _end-1</w:t>
        <w:tab/>
        <w:tab/>
        <w:t>program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nd to *heaptop</w:t>
        <w:tab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aptop to *SP-1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P to *(0006)</w:t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_end is defined by ZLINK at link time, an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above program and data.  The variable he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d to _end) always points to the first byt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The stack pointer register SP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above user memory (pointed to by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). The variable names _end and heaptop are vi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, since they do not begin with 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can be called by C programs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valuate each of its arguments (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nto the stack, then call the named program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should expect that the to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s the return address, the next word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tc. If the function is to retur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, it should be left in the HL register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left in the 6 byte area starting at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mitations mentioned abo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of the follow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laring a function returning a double, you have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frodo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do(x,y,z) int x; double y,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mbine them, as in standard 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frodo(x,y,z) ...</w:t>
        <w:tab/>
        <w:tab/>
        <w:t xml:space="preserve">/* not accept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ddition, the declaration "double frodo();"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use of the function, or the compil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nerating the calling code that the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in the FLOAT library (thoug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produced by the compiler) use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-80 op codes, so they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FLOAT also uses the alternate regis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routines do not meet the propose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features noted above as "not includ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uld probably be made faster by toke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, so parsing would not involve string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made smaller by moving the error message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be consulted at need.  Implementing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could make compiled program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smaller and faster, since variables local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alled recursively could be declared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s can be accessed much more readily than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ose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