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ATCHR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REL IS A UTILITY PROGRAM THAT OPERATES ON R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S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</w:t>
        <w:tab/>
        <w:t>TO COMPRESS LIBRARYS THAT WERE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P'ING OR COPY'ING REL FILES TOGE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BRARY. (UNWANTED NULLS ARE ELIMIN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</w:t>
        <w:tab/>
        <w:t>TO UPDATE A LIBRARY BY REPLAC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PATCH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,  NO FILES SPECIFIED IN COMMAND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REL WILL ASK FOR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LE, OUTPUT FILE,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 MUST BE SPECIFIED BY FILE.EXT,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PATCHREL READS THE INPUT FILE AND OUTPU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PRESSED FORM TO THE OUTPUT FILE.  IF TH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EMPTY, ANY MODULES IN THE INPUT FILE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PATCH FILE ARE REPLACED BY THE PAT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RESS A LIBRARY FILE WITH NO RELACE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 A NULL PATCH FILE AND SPECIFY IT AS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THIS CAN BE DONE WITH THE EDITOR: OPE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 WITHOUT INSER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TCH A LIBRARY YOU NEED A PATCH FILE. 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S.S. FORTRAN IV WILL IN MOST CASES COME AS PAT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