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ibes the function of each of the p-op codes, as b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ember them while looking at my notes and code of ove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(Sorry, it's the best I can offe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02/20/81, from notes dated 09/01/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oes not generate all of the p-codes given he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r planed enhancements that never were finished.  Similar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(pfet) will translate many p-codes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does not generate.  There may be some p-code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at are not listed here, but this is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ones and will give you the genera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</w:t>
        <w:tab/>
        <w:t>0,c</w:t>
        <w:tab/>
        <w:t>push word constant c in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</w:t>
        <w:tab/>
        <w:t>n,m</w:t>
        <w:tab/>
        <w:t>perform operation m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(s) of type n, where n=0 is word, n=1 is al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</w:t>
        <w:tab/>
        <w:t>l,a</w:t>
        <w:tab/>
        <w:t>push word at l+a in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</w:t>
        <w:tab/>
        <w:t>l,a</w:t>
        <w:tab/>
        <w:t>po stack into l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</w:t>
        <w:tab/>
        <w:t>l,a</w:t>
        <w:tab/>
        <w:t>call routine at p label a, level l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0,n</w:t>
        <w:tab/>
        <w:t>add n to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  <w:tab/>
        <w:t>0,a</w:t>
        <w:tab/>
        <w:t>jump to p labe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c</w:t>
        <w:tab/>
        <w:t>c,a</w:t>
        <w:tab/>
        <w:t>jump to p label a after popp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0 jump if (top)=false, c=1 jump if (top)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</w:t>
        <w:tab/>
        <w:t>0,n</w:t>
        <w:tab/>
        <w:t>call standard procedur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x</w:t>
        <w:tab/>
        <w:t>l,a</w:t>
        <w:tab/>
        <w:t>push word at l+a+(top) in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x</w:t>
        <w:tab/>
        <w:t>l,a</w:t>
        <w:tab/>
        <w:t>pop stack into l+a+(top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t</w:t>
        <w:tab/>
        <w:t>0,0</w:t>
        <w:tab/>
        <w:t>push alfa which follows (next 2 p-ops or 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stack, msbyte follows first (may hav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d</w:t>
        <w:tab/>
        <w:t>l,a</w:t>
        <w:tab/>
        <w:t>push alfa at l+a in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o</w:t>
        <w:tab/>
        <w:t>l,a</w:t>
        <w:tab/>
        <w:t>pop alfa from stack into l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dx</w:t>
        <w:tab/>
        <w:t>l,a</w:t>
        <w:tab/>
        <w:t>push alfa at l+a+(top) 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ox</w:t>
        <w:tab/>
        <w:t>l,a</w:t>
        <w:tab/>
        <w:t>pop alfa from stack into l+a+(top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hf</w:t>
        <w:tab/>
        <w:t>0,0</w:t>
        <w:tab/>
        <w:t>push true or false into stack based 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ast condition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a</w:t>
        <w:tab/>
        <w:t>l,a</w:t>
        <w:tab/>
        <w:t>load absolute machine address of l,a i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va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i</w:t>
        <w:tab/>
        <w:t>0,0</w:t>
        <w:tab/>
        <w:t>load word pointed to by top of stack i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s addres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i</w:t>
        <w:tab/>
        <w:t>0,0</w:t>
        <w:tab/>
        <w:t>store word on top of stack at address on (top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</w:t>
        <w:tab/>
        <w:t>0,n</w:t>
        <w:tab/>
        <w:t>defines the p labe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