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m a l l  -   C 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r s i o n     2.70     10/3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. A. Scacch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Glen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hester, NY 1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6) 482 - 7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 is intended to supplement J.  E.  Hendrix's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C Handbook" and will only discuss the differenc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Small C and that described in the Manual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the  user  purchase  Hendrix's  manual 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reatment of Smal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regarding the contents and structure of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, refer to the file CLIB.DOC and Hendrix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piler was originally Version 2.1 as obtained from  J.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rix.  It  includes all of his newsletter  fixes/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file CC.DEF for a complete chronological hi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etails regarding modules or functions chang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assumed the user is somewhat familiar  with  the  M80/L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e  compiler  produces  an output  file  of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neumonics which must be assemb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piler  is  a superset of J.  E.  Hendrix's  Version 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 yet  still a subset of C as described by Kernig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chie in "The C Programming Manual". The following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--&gt;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- CP/M runtime package and I/O library to optimiz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Global initialization optio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No boot optio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external static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Conditional operator {expr1 ? expr2 : expr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--&gt;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dded multiple levels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**char c; ***int ident;  ****var = *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--&gt;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- improved multiple levels of indirection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element is stored or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--&gt;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dded arrays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char *argv[]; int **i[20]; *i[2] 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dded hex and oct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0x1a, 0XFA, 03777, 0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--&gt;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dded global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char arc[5][5]; int i[3][4][5]; var=i[2][0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--&gt; 2.7 (Released 10/86 for public consum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dded nest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new runtime library (rdrtl.rel) for compil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new i/o library (clib.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 2.7 --&gt; 2.8 (In final st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install floating point (float and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for Z80 micro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llow function defini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dd compiler error track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 2.8 --&gt; 2.9 (schemes develo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dd typedefs, sizeof, un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 2.9 --&gt; 3.0 (matter of parsing) (2nd quarter '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llow auto, register, sh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will be a release version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 CP/M 3.0 --&gt; MSDOS 3.0 (3rd quarter '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using J. E. MSDOS version upgrade to my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will contain floating point, if I can obtain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 MSDOS 3.0 --&gt; MSDOS 4.0 (not started) (4th quarter '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add longs, union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n  aggressive schedule (slips are  possible),  bu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 should be a full implementation of C.  If anyon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uggestions or has already accomplished that  which 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ne here, don't hesitate to contact me. I have no qualm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ng to finish the job or optimize compi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Global initialization option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eature decreases compilation time,  especially when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are declared globally.  Most versions of the compiler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the  ones I've seen),  by default,  initialize all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zero by generating either DB 0 or DW 0.  Arra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via DB 0, 0, 0, 0, 0, 0,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dds significantly to compile time if the user ha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global  arrays.  The  compiler  now issues  a  DS  n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ng n bytes of uninitialized memory.  If the -i swit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memory  will  be  initialized to zeroes as  before.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ur  example, the Eratosthenes Prime Number  Sieve  takes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compile when the -i switch is used but only 17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n't.  An additional 55 seconds is required with ea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No boot option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eature allows rapid return to the CP/M prompt  o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 at a cost of 800h bytes of code space. 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runtime package in the C library (CLIB.R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he -n switch is used and the program contains  a 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 DB ZZZCCP 1 will be generated by the compiler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statement.  If it isn't specified the compiler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ZZZCCP  0.  The global variable ZZZCCP determines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should be placed and the return path to CP/M.  In shor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n option is used the stack is placed at the base of the  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returns to CP/M via a return instruc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 option isn't specified the stack is placed at the b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 and return is performed via a warm boot.  Refer to  CLIB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LINK.MAC  for details regarding operation of this 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NOT recommended for use with programs 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, but was intended primarily for non-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external static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 variables  are more rapidly accessed (both  fetch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)  and require less code to access than  local 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 to  Chapter  19  of  Hendrix's  manual  for  a 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 Most Small C compilers make all global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.  This  obviously  presents a problem (especially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c and i) in taking full advantage of this fea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type specifier implies that the variable should b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, yet known only to the module it is compiled 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 simply  by  generating  a single  colon  for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s static and the original double colon for thos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.  This  results in variables that are local on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n which they are compiled.  It is ideal for  non-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nditional operator {expr1 ? expr2 : expr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just another enhancement to bring Small C closer to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This  operator  is described quite thoroughly in  Kernigan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chie's  "The  C Programming Language" and works as 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  should  try the examples in  thier  manual.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this operator is almost exactly the same as a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statement, however if does lead to more succinct and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at the source level and can be used inside state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 else fears to t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ed multiple levels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lways a sore spot with me.  Now your program can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argc,  argv syntax.  (int argc;  char **argv;)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 more  efficient  and  shorter  code  sinc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assignments  aren't necessary when  accessing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a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ed arrays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step toward standardization with full C. 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char **argv;  or char *argv[];  and/or retrieve/sto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K &amp;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ed hex and oct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described by K &amp; R. NO longer any need for that dec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-octal calculator on the shelf. (Well at least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contants and addresses for your small c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ed global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rograms almost demand this capability.  However,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verhead involved in using multi-dimmed arrays and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can  be  larger than if  multiple  single  dimens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are used. The generated code calculates the off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element  be  accessed.  The user must decide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worth allowing the compiler to do the book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ed nest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nough to add as long as the file structure permi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ar implementation allows nesting six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new runtime library (rdrtl.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time Module used with this compiler was original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and contained assembly language enhancements.(I think !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 module  RDRTL.MAC  contains  most of  the  i/o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compiler and is structured around the 8 - 1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 Ouput redirection (via &gt; and &gt;&gt;), argv/argc hand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abort features are included.  The resultant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after linking  CCRTL.REL,  CC1.REL,  CC2.REL,  CC3.R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4.REL,  and  searching  CLIB.REL  to pick up  a  few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&lt; 31K.  Smaller than most (Version 2.7).  Thi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 be  used  with  the  compiler  or  any  program  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able  output.  It should must always be linked in  fir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searching the clib module.  Failing to do so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new i/o library (clib.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{ exp1 ?  exp2 :  exp3 } operator and external  st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ropriate. Library size was reduced from 26k to 24k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ll known bugs and corrected non-standa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installing floating point (float and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s.  I'm working with the same package installed by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 VanZandt and using his Small-C Version 1.2 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guideline.  It requires a Z80 processor or anothe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package.  The code generated is generic and coul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loat packages, the one I'm using is a 6 bi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allow function defini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such  as  "FILE *fd *fopen();" during  global  and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 or  "int func(var1)char var1;" to define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erroneous multi-define errors.  This problem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up and said syntax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add compiler error track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completion of compiling the compiler will reports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rrors that occurred.  This could be extended to eval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 and determine whether processing  should  continue. 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linking, optimizatio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add typedefs, sizeof, un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s  are  a little tricky but ca be accomplished by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luted version of the #define code. Don't worry they ar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of will be almost a duplicate copy of the method emplo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E. Hendrix in his MSDOS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 integers require adding a byte to the symbol t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ur variable definition. Most of the routines were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just not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allow auto, register, sh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s just a matter of adding the appropriate syntax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these keywords and verifying proper usage.  Both au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be locals while short must defin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t some interim stage, alpha test, beta test, debug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jor differences between using this compiler and  Hendr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(1) this compiler does not create a default output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his  runtime package includes redirectable input and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 the  resultant  code size overhead). If no  output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 the  output  will go to the console where i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and started via Control S and Control Q. If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ed  by  Control  S,  Control C may be used  to  ab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  The  compiler is invoked by running the program  c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desired options (in the runstring). Som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console input to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 -p -a -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and source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 on errors and sound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 &gt;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to file tes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test.c &gt;test.mac -p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to the file 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 on errors and sound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 new.c &gt;test.mac -l2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and new.c direct output to 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ourc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global variabl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 &gt;test.mac -o -n -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to 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mize for size ov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 no bo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source in output file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 &gt;test.mac -a -p -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to 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sourc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 on errors and sound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test.c &gt;test.mac -o -n -l1 -p -a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est.c direct output to te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mize for size ov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 no bo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source in output file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 on errors and sou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global variabl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sound alarm(bell)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itialize global variabl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1  insert as comments in output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2  display source on screen as compile progress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set nobo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ptimize for size ov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pause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one of thes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compiler is no different then compiling any othe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What is different than normal is the linking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RDRTL.REL (ReDirectable Run Time Library) must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to ensure that module satisfies its entry points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CLIB.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mit file CCCC.SUB provides an example of proper 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nd linking of of this compiler. It's the on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COMPIL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ubmit files are included with the source,  CCM.SUB, CCR.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C.SUB  and  RCC.SUB.   These  files  will  produce  m80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(.mac), l80 source files(.rel) and a final object file(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or with redirectable output,  respectively.  The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 to  examine and/or modify these files to meet hi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Obtain a print out of this file (CC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 xml:space="preserve">Initialize two disks.  One at the same capacity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(the  working disk) and the other  at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your system (the C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 xml:space="preserve">Copy the original disk to the working disk and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way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Sysgen your C disk, then install PIP (or SWEEP), M80, L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, SUBMIT, and your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Place this disk in Drive A and Warm Boot then PIP 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 files from the working disk to the 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IO.H      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.COM</w:t>
        <w:tab/>
        <w:t xml:space="preserve">          Smal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B.REL         C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RTL.REL        Redirectable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M.SUB          Submit file to produce .MA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R.SUB          Submit file to produce .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.SUB          Submit file to produc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C.SUB          Submit file to produc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links in the redirect lib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have a working C Compiler Disk. Type 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 *.* $R/O&gt; to prevent inadvertent er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PIP or SWEEP one or more of the C sourc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.C       File Append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.C       File Copy Prog. (Binary 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.C       File Copy Prog.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.C       File Mod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.C      File Concatenat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D.C      Formfeed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.C    You gotta know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S.C     Example Argument Passing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TOS.C   Eratos Prime Number Siev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C     Xerox 820 Time Set/Display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.C       File Un-Wordsta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.C       Word Count Prog. (use -i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Type in and enter &lt;SUBMIT CCC ERATOS&gt; (or any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atos Benchmark will compile before your very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P/M prompt returns, Type in and enter "ERAT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 hu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Have at it. Review the doc files suppli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written by J. E. Hend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This Version of the C Compiler is offer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on commercial use. However, don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divided to compensate this auth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to furthur the development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questions or problem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version, please contact me. Addres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ism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d A. Scacch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Glen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