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and R800 Assembly/Machine Language Op-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"Cyberknight" Masao Kaw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cyber_unicor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: 1997-10-06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the op-code "ED 70" has no mnemonic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, though it is a val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SHL and SHLA instructions of the R8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, but with two different mnemonic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y can "pair" the SHR and SHR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some op-codes are equivalent, perfor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so they ar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ast Reference (sorted by Z80 mnemonic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 Assembly |  R800 Assembly          |  Op-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nemonics   |    Mnemonics            |(Hexadecimal)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(hl)    |addc .a,[.hl]            |8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(ix+d)  |addc .a,[.ix+d]          |DD 8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(iy+d)  |addc .a,[.iy+d]          |FD 8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n       |addc .a,n                |C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a       |addc .a,.a               |8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b       |addc .a,.b               |8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c       |addc .a,.c               |8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d       |addc .a,.d               |8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e       |addc .a,.e               |8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h       |addc .a,.h               |8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c .a,.ixh             |DD 8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c .a,.ixl             |DD 8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c .a,.iyh             |FD 8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c .a,.iyl             |FD 8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a,l       |addc .a,.l               |8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hl,bc     |addc .hl,.bc             |ED 4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hl,de     |addc .hl,.de             |ED 5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hl,hl     |addc .hl,.hl             |ED 6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c hl,sp     |addc .hl,.sp             |ED 7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(hl)    |add .a,[.hl]             |8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(ix+d)  |add .a,[.ix+d]           |DD 8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(iy+d)  |add .a,[.iy+d]           |FD 8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n       |add .a,n                 |C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a       |add .a,.a                |8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b       |add .a,.b                |8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c       |add .a,.c                |8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d       |add .a,.d                |8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e       |add .a,.e                |8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h       |add .a,.h                |8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 .a,.ixh              |DD 8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 .a,.ixl              |DD 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 .a,.iyh              |FD 8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dd .a,.iyl              |FD 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a,l       |add .a,.l                |8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hl,bc     |add .hl,.bc              |0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hl,de     |add .hl,.de              |1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hl,hl     |add .hl,.hl              |2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hl,sp     |add .hl,.sp              |3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x,bc     |add .ix,.bc              |DD 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x,de     |add .ix,.de              |DD 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x,ix     |add .ix,.ix              |DD 2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x,sp     |add .ix,.sp              |DD 3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y,bc     |add .iy,.bc              |FD 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y,de     |add .iy,.de              |FD 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y,iy     |add .iy,.iy              |FD 2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 iy,sp     |add .iy,.sp              |FD 3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(hl)      |and .a,[.hl]             |A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(ix+d)    |and .a,[.ix+d]           |DD A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(iy+d)    |and .a,[.iy+d]           |FD A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n         |and .a,n                 |E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a         |and .a,.a                |A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b         |and .a,.b                |A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c         |and .a,.c                |A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d         |and .a,.d                |A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e         |and .a,.e                |A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h         |and .a,.h                |A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nd .a,.ixh              |DD A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nd .a,.ixl              |DD A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nd .a,.iyh              |FD A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and .a,.iyl              |FD A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l         |and .a,.l                |A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(hl)    |bit 0,[.hl]              |CB 4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(ix+d)  |bit 0,[.ix+d]            |DD CB d 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(iy+d)  |bit 0,[.iy+d]            |FD CB d 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a       |bit 0,.a                 |CB 4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b       |bit 0,.b                 |CB 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c       |bit 0,.c                 |CB 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d       |bit 0,.d                 |CB 4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e       |bit 0,.e                 |CB 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h       |bit 0,.h                 |CB 4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0,l       |bit 0,.l                 |CB 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(hl)    |bit 1,[.hl]              |CB 4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(ix+d)  |bit 1,[.ix+d]            |DD CB d 4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(iy+d)  |bit 1,[.iy+d]            |FD CB d 4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a       |bit 1,.a                 |CB 4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b       |bit 1,.b                 |CB 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c       |bit 1,.c                 |CB 4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d       |bit 1,.d                 |CB 4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e       |bit 1,.e                 |CB 4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h       |bit 1,.h                 |CB 4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1,l       |bit 1,.l                 |CB 4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(hl)    |bit 2,[.hl]              |CB 5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(ix+d)  |bit 2,[.ix+d]            |DD CB d 5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(iy+d)  |bit 2,[.iy+d]            |FD CB d 5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a       |bit 2,.a                 |CB 5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b       |bit 2,.b                 |CB 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c       |bit 2,.c                 |CB 5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d       |bit 2,.d                 |CB 5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e       |bit 2,.e                 |CB 5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h       |bit 2,.h                 |CB 5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,l       |bit 2,.l                 |CB 5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(hl)    |bit 3,[.hl]              |CB 5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(ix+d)  |bit 3,[.ix+d]            |DD CB d 5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(iy+d)  |bit 3,[.iy+d]            |FD CB d 5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a       |bit 3,.a                 |CB 5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b       |bit 3,.b                 |CB 5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c       |bit 3,.c                 |CB 5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d       |bit 3,.d                 |CB 5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e       |bit 3,.e                 |CB 5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h       |bit 3,.h                 |CB 5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3,l       |bit 3,.l                 |CB 5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(hl)    |bit 4,[.hl]              |CB 6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(ix+d)  |bit 4,[.ix+d]            |DD CB d 6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(iy+d)  |bit 4,[.iy+d]            |FD CB d 6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a       |bit 4,.a                 |CB 6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b       |bit 4,.b                 |CB 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c       |bit 4,.c                 |CB 6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d       |bit 4,.d                 |CB 6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e       |bit 4,.e                 |CB 6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h       |bit 4,.h                 |CB 6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4,l       |bit 4,.l                 |CB 6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(hl)    |bit 5,[.hl]              |CB 6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(ix+d)  |bit 5,[.ix+d]            |DD CB d 6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(iy+d)  |bit 5,[.iy+d]            |FD CB d 6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a       |bit 5,.a                 |CB 6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b       |bit 5,.b                 |CB 6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c       |bit 5,.c                 |CB 6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d       |bit 5,.d                 |CB 6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e       |bit 5,.e                 |CB 6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h       |bit 5,.h                 |CB 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5,l       |bit 5,.l                 |CB 6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(hl)    |bit 6,[.hl]              |CB 7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(ix+d)  |bit 6,[.ix+d]            |DD CB d 7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(iy+d)  |bit 6,[.iy+d]            |FD CB d 7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a       |bit 6,.a                 |CB 7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b       |bit 6,.b                 |CB 7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c       |bit 6,.c                 |CB 7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d       |bit 6,.d                 |CB 7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e       |bit 6,.e                 |CB 7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h       |bit 6,.h                 |CB 7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6,l       |bit 6,.l                 |CB 7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(hl)    |bit 7,[.hl]              |CB 7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(ix+d)  |bit 7,[.ix+d]            |DD CB d 7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(iy+d)  |bit 7,[.iy+d]            |FD CB d 7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a       |bit 7,.a                 |CB 7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b       |bit 7,.b                 |CB 7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c       |bit 7,.c                 |CB 7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d       |bit 7,.d                 |CB 7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e       |bit 7,.e                 |CB 7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h       |bit 7,.h                 |CB 7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7,l       |bit 7,.l                 |CB 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nn       |call nn                  |CD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c,nn     |call c,nn                |DC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m,nn     |call m,nn                |FC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nc,nn    |call nc,nn               |D4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nz,nn    |call nz,nn               |C4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p,nn     |call p,nn                |F4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pe,nn    |call pe,nn               |EC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po,nn    |call po,nn               |E4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z,nn     |call z,nn                |CC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cf           |notc                     |3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(hl)       |cmp .a,[.hl]             |B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(ix+d)     |cmp .a,[.ix+d]           |DD B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(iy+d)     |cmp .a,[.iy+d]           |FD B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n          |cmp .a,n                 |F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a          |cmp .a,.a                |B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b          |cmp .a,.b                |B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c          |cmp .a,.c                |B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d          |cmp .a,.d                |B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e          |cmp .a,.e                |B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h          |cmp .a,.h                |B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cmp .a,.ixh              |DD B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cmp .a,.ixl              |DD B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cmp .a,.iyh              |FD B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cmp .a,.iyl              |FD B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l          |cmp .a,.l                |B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d           |cmp .a,[.hl--]           |ED A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dr          |cmpm .a,[.hl--]          |ED B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i           |cmp .a,[.hl++]           |ED A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ir          |cmpm .a,[.hl++]          |ED B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l           |not .a                   |2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a           |adj .a                   |2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(hl)      |dec [.hl]                |3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(ix+d)    |dec [.ix+d]              |DD 35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(iy+d)    |dec [.iy+d]              |FD 35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a         |dec .a                   |3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b         |dec .b                   |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bc        |dec .bc                  |0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c         |dec .c                   |0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d         |dec .d                   |1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de        |dec .de                  |1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e         |dec .e                   |1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h         |dec .h                   |2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hl        |dec .hl                  |2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ix        |dec .ix                  |DD 2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dec .ixh                 |DD 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dec .ixl                 |DD 2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iy        |dec .iy                  |FD 2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dec .iyh                 |FD 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dec .iyl                 |FD 2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l         |dec .l                   |2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sp        |dec .sp                  |3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            |di                       |F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jnz d        |dbnz d                   |10 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i            |ei                       |F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 (sp),hl    |xch [.sp],.hl            |E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 (sp),ix    |xch [.sp],.ix            |DD E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 (sp),iy    |xch [.sp],.iy            |FD E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 af,af'     |xch .af,.af'             |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 de,hl      |xch .de,.hl              |E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x           |xchx                     |D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lt          |halt                     |7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 0          |im 0                     |ED 4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 1          |im 1                     |ED 5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 2          |im 2                     |ED 5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a,(n)      |in .a,[n]                |DB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a,(c)      |in .a,[.c]               |ED 7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b,(c)      |in .b,[.c]               |ED 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c,(c)      |in .c,[.c]               |ED 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d,(c)      |in .d,[.c]               |ED 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e,(c)      |in .e,[.c]               |ED 5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h,(c)      |in .h,[.c]               |ED 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l,(c)      |in .l,[.c]               |ED 6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1           |in .f,[.c]               |ED 7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           |in [.hl--],[.c]          |ED A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r          |inm [.hl--],[.c]         |ED B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i           |in [.hl++],[.c]          |ED A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ir          |inm [.hl++],[.c]         |ED B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(hl)      |inc [.hl]                |3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(ix+d)    |inc [.ix+d]              |DD 34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(iy+d)    |inc [.iy+d]              |FD 34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a         |inc .a                   |3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b         |inc .b                   |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bc        |inc .bc                  |0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c         |inc .c                   |0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d         |inc .d                   |1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de        |inc .de                  |1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e         |inc .e                   |1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h         |inc .h                   |2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hl        |inc .hl                  |2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ix        |inc .ix                  |DD 2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inc .ixh                 |DD 2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inc .ixl                 |DD 2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iy        |inc .iy                  |FD 2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inc .iyh                 |FD 2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inc .iyl                 |FD 2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l         |inc .l                   |2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sp        |inc .sp                  |3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(hl)       |br [.hl]                 |E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(ix)       |br [.ix]                 |DD E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(iy)       |br [.iy]                 |FD E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nn         |br nn                    |C3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c,nn       |bc nn                    |DA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m,nn       |bm nn                    |FA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nc,nn      |bnc nn                   |D2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nz,nn      |bnz nn                   |C2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p,nn       |bp nn                    |F2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pe,nn      |bpe nn                   |EA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po,nn      |bpo nn                   |E2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p z,nn       |bz nn                    |CA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r d          |short br d               |18 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r nz,d       |short bnz d              |20 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r z,d        |short bz d               |28 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r nc,d       |short bnc d              |30 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r c,d        |short bc d               |38 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a     |ld [nn],.a               |32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bc    |ld [nn],.bc              |ED 43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de    |ld [nn],.de              |ED 53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hl    |ld [nn],.hl              |22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hl    |ld [nn],.hl              |ED 63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ix    |ld [nn],.ix              |DD 22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iy    |ld [nn],.iy              |FD 22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nn),sp    |ld [nn],.sp              |ED 73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bc),a     |ld [.bc],.a              |0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de),a     |ld [.de],.a              |1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n     |ld [.hl],n               |3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a     |ld [.hl],.a              |7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b     |ld [.hl],.b              |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c     |ld [.hl],.c              |7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d     |ld [.hl],.d              |7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e     |ld [.hl],.e              |7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h     |ld [.hl],.h              |7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hl),l     |ld [.hl],.l              |7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n   |ld [.ix+d],n             |DD 36 d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a   |ld [.ix+d],.a            |DD 77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b   |ld [.ix+d],.b            |DD 70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c   |ld [.ix+d],.c            |DD 71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d   |ld [.ix+d],.d            |DD 72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e   |ld [.ix+d],.e            |DD 73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h   |ld [.ix+d],.h            |DD 74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x+d),l   |ld [.ix+d],.l            |DD 75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n   |ld [.iy+d],n             |FD 36 d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a   |ld [.iy+d],.a            |FD 77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b   |ld [.iy+d],.b            |FD 70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c   |ld [.iy+d],.c            |FD 71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d   |ld [.iy+d],.d            |FD 72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e   |ld [.iy+d],.e            |FD 73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h   |ld [.iy+d],.h            |FD 74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(iy+d),l   |ld [.iy+d],.l            |FD 75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(nn)     |ld .a,[nn]               |3A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(bc)     |ld .a,[.bc]              |0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(de)     |ld .a,[.de]              |1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(hl)     |ld .a,[.hl]              |7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(ix+d)   |ld .a,[.ix+d]            |DD 7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(iy+d)   |ld .a,[.iy+d]            |FD 7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n        |ld .a,n                  |3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a        |ld .a,.a                 |7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a                 |DD 7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a                 |FD 7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b        |ld .a,.b                 |7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b                 |DD 7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b                 |FD 7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c        |ld .a,.c                 |7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c                 |DD 7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c                 |FD 7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d        |ld .a,.d                 |7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d                 |DD 7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d                 |FD 7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e        |ld .a,.e                 |7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e                 |DD 7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e                 |FD 7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h        |ld .a,.h                 |7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i        |ld .a,.i                 |ED 5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ixh               |DD 7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ixl               |DD 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iyh               |FD 7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a,.iyl               |FD 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l        |ld .a,.l                 |7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a,r        |ld .a,.r                 |ED 5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(hl)     |ld .b,[.hl]              |4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(ix+d)   |ld .b,[.ix+d]            |DD 4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(iy+d)   |ld .b,[.iy+d]            |FD 4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n        |ld .b,n                  |0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a        |ld .b,.a                 |4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a                 |DD 4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a                 |FD 4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b        |ld .b,.b                 |4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b                 |DD 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b                 |FD 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c        |ld .b,.c                 |4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c                 |DD 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c                 |FD 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d        |ld .b,.d                 |4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d                 |DD 4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d                 |FD 4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e        |ld .b,.e                 |4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e                 |DD 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e                 |FD 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h        |ld .b,.h                 |4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ixh               |DD 4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ixl               |DD 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iyh               |FD 4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b,.iyl               |FD 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,l        |ld .b,.l                 |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c,(nn)    |ld .bc,[nn]              |ED 4B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bc,nn      |ld .bc,nn                |01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(hl)     |ld .c,[.hl]              |4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(ix+d)   |ld .c,[.ix+d]            |DD 4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(iy+d)   |ld .c,[.iy+d]            |FD 4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n        |ld .c,n                  |0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a        |ld .c,.a                 |4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a                 |DD 4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a                 |FD 4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b        |ld .c,.b                 |4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b                 |DD 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b                 |FD 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c        |ld .c,.c                 |4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c                 |DD 4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c                 |FD 4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d        |ld .c,.d                 |4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d                 |DD 4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d                 |FD 4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e        |ld .c,.e                 |4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e                 |DD 4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e                 |FD 4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h        |ld .c,.h                 |4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ixh               |DD 4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ixl               |DD 4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iyh               |FD 4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c,.iyl               |FD 4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c,l        |ld .c,.l                 |4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(hl)     |ld .d,[.hl]              |5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(ix+d)   |ld .d,[.ix+d]            |DD 5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(iy+d)   |ld .d,[.iy+d]            |FD 5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n        |ld .d,n                  |1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a        |ld .d,.a                 |5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a                 |DD 5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a                 |FD 5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b        |ld .d,.b                 |5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b                 |DD 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b                 |FD 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c        |ld .d,.c                 |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c                 |DD 5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c                 |FD 5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d        |ld .d,.d                 |5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d                 |DD 5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d                 |FD 5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e        |ld .d,.e                 |5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e                 |DD 5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e                 |FD 5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h        |ld .d,.h                 |5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ixh               |DD 5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ixl               |DD 5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iyh               |FD 5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d,.iyl               |FD 5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,l        |ld .d,.l                 |5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e,(nn)    |ld .de,[nn]              |ED 5B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de,nn      |ld .de,nn                |11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(hl)     |ld .e,[.hl]              |5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(ix+d)   |ld .e,[.ix+d]            |DD 5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(iy+d)   |ld .e,[.iy+d]            |FD 5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n        |ld .e,n                  |1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a        |ld .e,.a                 |5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a                 |DD 5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a                 |FD 5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b        |ld .e,.b                 |5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b                 |DD 5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b                 |FD 5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c        |ld .e,.c                 |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c                 |DD 5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c                 |FD 5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d        |ld .e,.d                 |5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d                 |DD 5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d                 |FD 5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e        |ld .e,.e                 |5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e                 |DD 5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e                 |FD 5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h        |ld .e,.h                 |5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ixh               |DD 5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ixl               |DD 5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iyh               |FD 5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e,.iyl               |FD 5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e,l        |ld .e,.l                 |5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(hl)     |ld .h,[.hl]              |6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(ix+d)   |ld .h,[.ix+d]            |DD 6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(iy+d)   |ld .h,[.iy+d]            |FD 6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n        |ld .h,n                  |2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a        |ld .h,.a                 |6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b        |ld .h,.b                 |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c        |ld .h,.c                 |6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d        |ld .h,.d                 |6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e        |ld .h,.e                 |6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h        |ld .h,.h                 |6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,l        |ld .h,.l                 |6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l,(nn)    |ld .hl,[nn]              |2A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l,(nn)    |ld .hl,[nn]              |ED 6B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hl,nn      |ld .hl,nn                |21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i,a        |ld .i,.a                 |ED 4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ix,(nn)    |ld .ix,[nn]              |DD 2A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ix,nn      |ld .ix,nn                |DD 21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n                |DD 26 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a               |DD 6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b               |DD 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c               |DD 6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d               |DD 6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e               |DD 6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ixh             |DD 6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h,.ixl             |DD 6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n                |DD 2E 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a               |DD 6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b               |DD 6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c               |DD 6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d               |DD 6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e               |DD 6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ixh             |DD 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xl,.ixl             |DD 6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iy,(nn)    |ld .iy,[nn]              |FD 2A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iy,nn      |ld .iy,nn                |FD 21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n                |FD 26 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a               |FD 6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b               |FD 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c               |FD 6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d               |FD 6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e               |FD 6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iyh             |FD 6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h,.iyl             |FD 6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n                |FD 2E 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a               |FD 6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b               |FD 6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c               |FD 6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d               |FD 6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e               |FD 6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iyh             |FD 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ld .iyl,.iyl             |FD 6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(hl)     |ld .l,[.hl]              |6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(ix+d)   |ld .l,[.ix+d]            |DD 6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(iy+d)   |ld .l,[.iy+d]            |FD 6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n        |ld .l,n                  |2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a        |ld .l,.a                 |6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b        |ld .l,.b                 |6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c        |ld .l,.c                 |6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d        |ld .l,.d                 |6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e        |ld .l,.e                 |6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h        |ld .l,.h                 |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l,l        |ld .l,.l                 |6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r,a        |ld .r,.a                 |ED 4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sp,(nn)    |ld .sp,[nn]              |ED 7B nnl nn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sp,nn      |ld .sp,nn                |31 nnl nn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sp,hl      |ld .sp,.hl               |F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sp,ix      |ld .sp,.ix               |DD F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 sp,iy      |ld .sp,.iy               |FD F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d           |move [.hl--],[.de--]     |ED A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dr          |movem [.hl--],[.de--]    |ED B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i           |move [.hl++],[.de++]     |ED A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ir          |movem [.hl++],[.de++]    |ED B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a              |ED F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b              |ED C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c              |ED C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d              |ED D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e              |ED D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h              |ED E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b .a,.l              |ED E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w .hl,.bc            |ED C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w .hl,.de            |ED D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w .hl,.hl            |ED E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muluw .hl,.sp            |ED F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g           |neg .a                   |ED 4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p           |nop                      |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(hl)       |or .a,[.hl]              |B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(ix+d)     |or .a,[.ix+d]            |DD B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(iy+d)     |or .a,[.iy+d]            |FD B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n          |or .a,n                  |F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a          |or .a,.a                 |B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b          |or .a,.b                 |B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c          |or .a,.c                 |B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d          |or .a,.d                 |B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e          |or .a,.e                 |B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h          |or .a,.h                 |B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or .a,.ixh               |DD B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or .a,.ixl               |DD B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or .a,.iyh               |FD B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or .a,.iyl               |FD B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l          |or .a,.l                 |B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dr          |outm [.c],[.hl--]        |ED B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ir          |outm [.c],[.hl++]        |ED B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n),a     |out [n],.a               |D3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a     |out [.c],.a              |ED 7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b     |out [.c],.b              |ED 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c     |out [.c],.c              |ED 4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d     |out [.c],.d              |ED 5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e     |out [.c],.e              |ED 5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h     |out [.c],.h              |ED 6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(c),l     |out [.c],.l              |ED 6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d          |out [.c],[.hl--]         |ED A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i          |out [.c],[.hl++]         |ED A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 af        |pop .af                  |F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 bc        |pop .bc                  |C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 de        |pop .de                  |D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 hl        |pop .hl                  |E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 ix        |pop .ix                  |DD E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p iy        |pop .iy                  |FD E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sh af       |push .af                 |F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sh bc       |push .bc                 |C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sh de       |push .de                 |D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sh hl       |push .hl                 |E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sh ix       |push .ix                 |DD E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sh iy       |push .iy                 |FD E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(hl)    |clr 0,[.hl]              |CB 8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(ix+d)  |clr 0,[.ix+d]            |DD CB d 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(iy+d)  |clr 0,[.iy+d]            |FD CB d 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a       |clr 0,.a                 |CB 8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b       |clr 0,.b                 |CB 8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c       |clr 0,.c                 |CB 8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d       |clr 0,.d                 |CB 8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e       |clr 0,.e                 |CB 8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h       |clr 0,.h                 |CB 8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0,l       |clr 0,.l                 |CB 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(hl)    |clr 1,[.hl]              |CB 8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(ix+d)  |clr 1,[.ix+d]            |DD CB d 8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(iy+d)  |clr 1,[.iy+d]            |FD CB d 8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a       |clr 1,.a                 |CB 8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b       |clr 1,.b                 |CB 8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c       |clr 1,.c                 |CB 8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d       |clr 1,.d                 |CB 8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e       |clr 1,.e                 |CB 8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h       |clr 1,.h                 |CB 8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1,l       |clr 1,.l                 |CB 8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(hl)    |clr 2,[.hl]              |CB 9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(ix+d)  |clr 2,[.ix+d]            |DD CB d 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(iy+d)  |clr 2,[.iy+d]            |FD CB d 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a       |clr 2,.a                 |CB 9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b       |clr 2,.b                 |CB 9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c       |clr 2,.c                 |CB 9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d       |clr 2,.d                 |CB 9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e       |clr 2,.e                 |CB 9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h       |clr 2,.h                 |CB 9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2,l       |clr 2,.l                 |CB 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(hl)    |clr 3,[.hl]              |CB 9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(ix+d)  |clr 3,[.ix+d]            |DD CB d 9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(iy+d)  |clr 3,[.iy+d]            |FD CB d 9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a       |clr 3,.a                 |CB 9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b       |clr 3,.b                 |CB 9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c       |clr 3,.c                 |CB 9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d       |clr 3,.d                 |CB 9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e       |clr 3,.e                 |CB 9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h       |clr 3,.h                 |CB 9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3,l       |clr 3,.l                 |CB 9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(hl)    |clr 4,[.hl]              |CB A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(ix+d)  |clr 4,[.ix+d]            |DD CB d A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(iy+d)  |clr 4,[.iy+d]            |FD CB d A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a       |clr 4,.a                 |CB A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b       |clr 4,.b                 |CB A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c       |clr 4,.c                 |CB A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d       |clr 4,.d                 |CB A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e       |clr 4,.e                 |CB A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h       |clr 4,.h                 |CB A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4,l       |clr 4,.l                 |CB A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(hl)    |clr 5,[.hl]              |CB A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(ix+d)  |clr 5,[.ix+d]            |DD CB d A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(iy+d)  |clr 5,[.iy+d]            |FD CB d A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a       |clr 5,.a                 |CB A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b       |clr 5,.b                 |CB A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c       |clr 5,.c                 |CB A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d       |clr 5,.d                 |CB A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e       |clr 5,.e                 |CB A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h       |clr 5,.h                 |CB A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5,l       |clr 5,.l                 |CB A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(hl)    |clr 6,[.hl]              |CB B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(ix+d)  |clr 6,[.ix+d]            |DD CB d B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(iy+d)  |clr 6,[.iy+d]            |FD CB d B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a       |clr 6,.a                 |CB B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b       |clr 6,.b                 |CB B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c       |clr 6,.c                 |CB B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d       |clr 6,.d                 |CB B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e       |clr 6,.e                 |CB B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h       |clr 6,.h                 |CB B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6,l       |clr 6,.l                 |CB B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(hl)    |clr 7,[.hl]              |CB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(ix+d)  |clr 7,[.ix+d]            |DD CB d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(iy+d)  |clr 7,[.iy+d]            |FD CB d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a       |clr 7,.a                 |CB B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b       |clr 7,.b                 |CB B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c       |clr 7,.c                 |CB B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d       |clr 7,.d                 |CB B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e       |clr 7,.e                 |CB B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h       |clr 7,.h                 |CB B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 7,l       |clr 7,.l                 |CB B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          |ret                      |C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c         |ret c                    |D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m         |ret m                    |F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nc        |ret nc                   |D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nz        |ret nz                   |C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p         |ret p                    |F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pe        |ret pe                   |E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po        |ret po                   |E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 z         |ret z                    |C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i          |reti                     |ED 4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n          |retn                     |ED 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(hl)       |rolc [.hl]               |CB 1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(ix+d)     |rolc [.ix+d]             |DD CB d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(iy+d)     |rolc [.iy+d]             |FD CB d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a          |rolc .a                  |CB 1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b          |rolc .b                  |CB 1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c          |rolc .c                  |CB 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d          |rolc .d                  |CB 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e          |rolc .e                  |CB 1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h          |rolc .h                  |CB 1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 l          |rolc .l                  |CB 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a           |rolca                    |1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(hl)      |rol [.hl]                |CB 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(ix+d)    |rol [.ix+d]              |DD CB d 0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(iy+d)    |rol [.iy+d]              |FD CB d 0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a         |rol .a                   |CB 0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b         |rol .b                   |CB 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c         |rol .c                   |CB 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d         |rol .d                   |CB 0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e         |rol .e                   |CB 0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h         |rol .h                   |CB 0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 l         |rol .l                   |CB 0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ca          |rola                     |0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ld           |rol4 [.hl]               |ED 6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(hl)       |rorc [.hl]               |CB 1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(ix+d)     |rorc [.ix+d]             |DD CB d 1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(iy+d)     |rorc [.iy+d]             |FD CB d 1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a          |rorc .a                  |CB 1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b          |rorc .b                  |CB 1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c          |rorc .c                  |CB 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d          |rorc .d                  |CB 1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e          |rorc .e                  |CB 1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h          |rorc .h                  |CB 1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 l          |rorc .l                  |CB 1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a           |rorca                    |1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(hl)      |ror [.hl]                |CB 0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(ix+d)    |ror [.ix+d]              |DD CB d 0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(iy+d)    |ror [.iy+d]              |FD CB d 0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a         |ror .a                   |CB 0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b         |ror .b                   |CB 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c         |ror .c                   |CB 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d         |ror .d                   |CB 0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e         |ror .e                   |CB 0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h         |ror .h                   |CB 0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 l         |ror .l                   |CB 0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ca          |rora                     |0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rd           |rol4 [.hl]               |ED 6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00H       |brk 00H                  |C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08H       |brk 08H                  |C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10H       |brk 10H                  |D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18H       |brk 18H                  |D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20H       |brk 20H                  |E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28H       |brk 28H                  |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30H       |brk 30H                  |F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 38H       |brk 38H                  |F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(hl)    |subc .a,[.hl]            |9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(ix+d)  |subc .a,[.ix+d]          |DD 9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(iy+d)  |subc .a,[.iy+d]          |FD 9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n       |subc .a,n                |D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a       |subc .a,.a               |9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b       |subc .a,.b               |9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c       |subc .a,.c               |9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d       |subc .a,.d               |9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e       |subc .a,.e               |9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h       |subc .a,.h               |9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c .a,.ixh             |DD 9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c .a,.ixl             |DD 9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c .a,.iyh             |FD 9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c .a,.iyl             |FD 9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a,l       |subc .a,.l               |9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hl,bc     |subc .hl,.bc             |ED 4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hl,de     |subc .hl,.de             |ED 5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hl,hl     |subc .hl,.hl             |ED 6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bc hl,sp     |subc .hl,.sp             |ED 7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f           |setc                     |3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(hl)    |set 0,[.hl]              |CB C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(ix+d)  |set 0,[.ix+d]            |DD CB d C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(iy+d)  |set 0,[.iy+d]            |FD CB d C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a       |set 0,.a                 |CB C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b       |set 0,.b                 |CB C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c       |set 0,.c                 |CB C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d       |set 0,.d                 |CB C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e       |set 0,.e                 |CB C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h       |set 0,.h                 |CB C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0,l       |set 0,.l                 |CB C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(hl)    |set 1,[.hl]              |CB 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(ix+d)  |set 1,[.ix+d]            |DD CB d 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(iy+d)  |set 1,[.iy+d]            |FD CB d 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a       |set 1,.a                 |CB C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b       |set 1,.b                 |CB C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c       |set 1,.c                 |CB C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d       |set 1,.d                 |CB C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e       |set 1,.e                 |CB C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h       |set 1,.h                 |CB C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1,l       |set 1,.l                 |CB 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(hl)    |set 2,[.hl]              |CB D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(ix+d)  |set 2,[.ix+d]            |DD CB d D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(iy+d)  |set 2,[.iy+d]            |FD CB d D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a       |set 2,.a                 |CB D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b       |set 2,.b                 |CB D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c       |set 2,.c                 |CB D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d       |set 2,.d                 |CB D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e       |set 2,.e                 |CB D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h       |set 2,.h                 |CB D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2,l       |set 2,.l                 |CB D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(hl)    |set 3,[.hl]              |CB 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(ix+d)  |set 3,[.ix+d]            |DD CB d 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(iy+d)  |set 3,[.iy+d]            |FD CB d 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a       |set 3,.a                 |CB D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b       |set 3,.b                 |CB D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c       |set 3,.c                 |CB D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d       |set 3,.d                 |CB D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e       |set 3,.e                 |CB D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h       |set 3,.h                 |CB D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3,l       |set 3,.l                 |CB D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(hl)    |set 4,[.hl]              |CB E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(ix+d)  |set 4,[.ix+d]            |DD CB d E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(iy+d)  |set 4,[.iy+d]            |FD CB d E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a       |set 4,.a                 |CB E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b       |set 4,.b                 |CB E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c       |set 4,.c                 |CB E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d       |set 4,.d                 |CB E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e       |set 4,.e                 |CB E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h       |set 4,.h                 |CB E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4,l       |set 4,.l                 |CB E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(hl)    |set 5,[.hl]              |CB E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(ix+d)  |set 5,[.ix+d]            |DD CB d 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(iy+d)  |set 5,[.iy+d]            |FD CB d 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a       |set 5,.a                 |CB E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b       |set 5,.b                 |CB E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c       |set 5,.c                 |CB E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d       |set 5,.d                 |CB E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e       |set 5,.e                 |CB E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h       |set 5,.h                 |CB E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5,l       |set 5,.l                 |CB 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(hl)    |set 6,[.hl]              |CB F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(ix+d)  |set 6,[.ix+d]            |DD CB d F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(iy+d)  |set 6,[.iy+d]            |FD CB d F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a       |set 6,.a                 |CB F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b       |set 6,.b                 |CB F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c       |set 6,.c                 |CB F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d       |set 6,.d                 |CB F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e       |set 6,.e                 |CB F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h       |set 6,.h                 |CB F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6,l       |set 6,.l                 |CB F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(hl)    |set 7,[.hl]              |CB F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(ix+d)  |set 7,[.ix+d]            |DD CB d F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(iy+d)  |set 7,[.iy+d]            |FD CB d F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a       |set 7,.a                 |CB F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b       |set 7,.b                 |CB F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c       |set 7,.c                 |CB F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d       |set 7,.d                 |CB F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e       |set 7,.e                 |CB F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h       |set 7,.h                 |CB F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7,l       |set 7,.l                 |CB F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+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(hl)      |shl [.hl]   |shla [.hl]  |CB 2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(ix+d)    |shl [.ix+d] |shla [.ix+d]|DD CB d 2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(iy+d)    |shl [.iy+d] |shla [.iy+d]|FD CB d 2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+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a         |shl .a      |shla .a     |CB 2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b         |shl .b      |shla .b     |CB 2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c         |shl .c      |shla .c     |CB 2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d         |shl .d      |shla .d     |CB 2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e         |shl .e      |shla .e     |CB 2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h         |shl .h      |shla .h     |CB 2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a l         |shl .l      |shla .l     |CB 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(hl)      |shra [.hl]               |CB 2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(ix+d)    |shra [ix+d]              |DD CB d 2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(iy+d)    |shra [iy+d]              |FD CB d 2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a         |shra .a                  |CB 2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b         |shra .b                  |CB 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c         |shra .c                  |CB 2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d         |shra .d                  |CB 2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e         |shra .e                  |CB 2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h         |shra .h                  |CB 2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a l         |shra .l                  |CB 2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(hl)      |shr [.hl]                |CB 3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(ix+d)    |shr [.ix+d]              |DD CB d 3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(iy+d)    |shr [.iy+d]              |FD CB d 3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a         |shr .a                   |CB 3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b         |shr .b                   |CB 3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c         |shr .c                   |CB 3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d         |shr .d                   |CB 3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e         |shr .e                   |CB 3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h         |shr .h                   |CB 3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l l         |shr .l                   |CB 3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(hl)      |sub .a,[.hl]             |9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(ix+d)    |sub .a,[.ix+d]           |DD 9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(iy+d)    |sub .a,[.iy+d]           |FD 96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n         |sub .a,n                 |D6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a         |sub .a,.a                |9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b         |sub .a,.b                |9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c         |sub .a,.c                |9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d         |sub .a,.d                |9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e         |sub .a,.e                |9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h         |sub .a,.h                |9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 .a,.ixh              |DD 9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 .a,.ixl              |DD 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 .a,.iyh              |FD 9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sub .a,.iyl              |FD 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 l         |sub .a,.l                |9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(hl)      |xor .a,[.hl]             |A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(ix+d)    |xor .a,[.ix+d]           |DD A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(iy+d)    |xor .a,[.iy+d]           |FD A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n         |xor .a,n                 |EE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a         |xor .a,.a                |A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b         |xor .a,.b                |A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c         |xor .a,.c                |A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d         |xor .a,.d                |A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e         |xor .a,.e                |A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h         |xor .a,.h                |A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xor .a,.ixh              |DD A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xor .a,.ixl              |DD A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xor .a,.iyh              |FD A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xor .a,.iyl              |FD A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or l         |xor .a,.l                |A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