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DALLAS.DOC   UPDATED 14-July-92 by Don McKen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conductor product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TEK PTY/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(03) 808-7511       18 HARKER ST BURWOOD 3125  FAX (03) 808-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 (02) 713-4100       SUITE 12   50 GREAT NORTH RD. FIVE DOCK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(08) 232-3922       1ST FLOOR 176 GILLES ST ADELAIDE S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 (09) 351-9420       UNIT 5 64-66 KENT ST CANNINGTON WA 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JULY-92      Just popped into VELTEK BURWOOD and pi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-93 Edition of the Dallas Semiconductor Product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. have a data book with nearly 1000 pages that set me back $1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the greatest $12 worth of value I have seen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 have been making this one of my "Bible" books fo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 semi-conductors is another must have book. The new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bout 6 weeks from VELTE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o micro controllers or any computer rela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hen you MUST have the DALLAS data book. It i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range of unbelievable products that will save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op marks to the D.S.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.S. PRODUC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1213C is called a smart socket. It is a 28 pin device, or perhap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alling it a 56 pin device. It has legs below like any I.C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ocket on top. This allows you to plug it into a 28 pin sock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a 28 pin device into it. It takes up about the same board area as a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socket and allows you to space I.C.s at now standard .1" centre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reases normal chip height by approx. .37" so this dimens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in overall component height if this is a factor in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ins pass through the device except pins 20 and 28. Pin 20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ed chip enable and pin 28 is a switched Vcc. The smart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incoming Vcc for an out-of-tolerance condition. When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lithium source is automatically switched on and write prot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o prevent garbled data. Low power CMOS SRAMS should allow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tion time to be greater than 10 years. Both 6264 (8K) and 62256 (256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S can be used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1225Y is 64K Non-volatile RAM. this device is almost equival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ow power 6264 and the DS1213C, all in one package. It is app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" high. The only difference is pin 26 which had me going for a whil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 1225Y, pin 26 is not connected. A 6264 has pin 26 a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chip select. In most cases it shouldn't matter, but my PBUFF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that pin 26 be a high select. This is part of my address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, so this device can't be used in PBUFF without mor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. The DS1213C can be installed into PBUFF if required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can be used in the ZLOAD board, as the address decoding log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1216C is a smartwatch that is functionally equivalent to the DS1213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has additional features. It keeps track of hundreths of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minutes, hours, days, date of the month, correct number of d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months, years, am-pm mode, 12-24 hour mode, and caters for l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Now that's what I call a watch. The setting and reading of the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parent to the SRAM. This device will plug into the PBUFF SRAM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odification as pin 26 is straight through, the same as the DS1213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writing, I haven't written any software for the smartw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one job that I am looking forward to doing, even if I just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 to the printer every 10 seconds as a demo package. I'm sure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think of a very useful project for it. I bet your mind is t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sram.  16K, 64K, 256K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sockets.       16/64K, 64/256K, 64/256/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atch-rams.    16/64K, 64/256K, 64/256/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atch-roms.    256K, 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 timed circuits, Microcontrollers, Numerous time keepers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 timers, User insertable memory, Electronic tag, Key ring, PC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ducts, Integrated battery backup managers, System expa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 and SRAM sipstik products, Wireless products, Telecommunic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ly 1000 pages to read, I haven't yet ha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all these things do, but if they are any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products, I'm sure they will be very inter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